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ا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علام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lang w:bidi="ar-EG"/>
        </w:rPr>
      </w:pPr>
      <w:r>
        <w:rPr>
          <w:rFonts w:cs="Times New Roman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Cs w:val="40"/>
          <w:lang w:bidi="ar-EG"/>
        </w:rPr>
        <w:t>221</w:t>
      </w:r>
      <w:r>
        <w:rPr>
          <w:rFonts w:cs="Simplified Arabic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40"/>
          <w:szCs w:val="40"/>
        </w:rPr>
      </w:pP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ab/>
        <w:tab/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ا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علام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FF0000"/>
          <w:sz w:val="28"/>
          <w:szCs w:val="28"/>
        </w:rPr>
        <w:t>22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اع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هبر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ام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ه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علا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هم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ياد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م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ه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راحل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لي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دي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ياغ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ع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ه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ُ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راجع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ورياً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تأك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اكب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أحدا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ا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صص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نتا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هيئ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ؤسس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خص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ال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لم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ناهج البحث الاعلامى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أهميته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تصميم المنهجى للبحوث الاعلامية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مراحل التى يمر بها البحث فى مجال الاعلام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مشكلات العلميةفى الاعلام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احساس بالمشكلة ،تحديد المشكلة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حليل المشكلة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مصادر الحصول على المشكلات العلمية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صياغة المشكلات العلمية فى الاعلام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أنواع الدراسات الاعلامي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دراسة الكشفية ،الدراسة الوصفية ، الدراسات السببية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مناهج العلمية المستخدمة فى البحوث الاعلامي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المنهج المسحى بنوعيه ،المنهج التاريخى ،المنهج المقارن ، منهج دراسة الحالة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أدوات البحث الاعلامى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استبيا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أدوات البحث العلمى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حليل المضمو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ساعات نظ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  <w:t>1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اع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85" w:right="0" w:hanging="36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بح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ع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85" w:right="0" w:hanging="36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صم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هج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ع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هميته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6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را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ا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ع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خت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65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 xml:space="preserve">معرفة كيفية الحصول على المشكلات العلمية وتطويرها وتحديدها وتحليلها وصياغتها </w:t>
      </w:r>
      <w:r>
        <w:rPr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6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ع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65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ع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ماع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حري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قدرة على ربط الطلاب بالقضايا العلمية والمشكلات البحثية فى مجال التخصص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ندم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كر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ا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محاو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جزئ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حلي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إيج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ل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ل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لم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                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راس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ط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راست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إيج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ل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ها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جر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ع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ي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قش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شر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ماع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قي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قش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القاء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تا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مقر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ا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لق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;Times New Roman"/>
        </w:rPr>
      </w:pPr>
      <w:r>
        <w:rPr>
          <w:rFonts w:eastAsia="Arial" w:cs="AL-Mohanad Bold;Times New Roman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67"/>
        <w:gridCol w:w="1800"/>
        <w:gridCol w:w="154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اري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4-8-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لق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رض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4-8-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FF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يوض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يحد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مخصص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FF0000"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FF0000"/>
          <w:sz w:val="28"/>
          <w:sz w:val="28"/>
          <w:szCs w:val="28"/>
          <w:rtl w:val="true"/>
        </w:rPr>
        <w:t>أسبوعياً</w:t>
      </w:r>
      <w:r>
        <w:rPr>
          <w:rFonts w:cs="AL-Mohanad Bold;Times New Roman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FF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ي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4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ع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أسالي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جال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ط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نشر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م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س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1984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علام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بادى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م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92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ح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ع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تس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ـ</w:t>
      </w:r>
      <w:r>
        <w:rPr>
          <w:rFonts w:cs="AL-Mohanad Bold;Times New Roman" w:ascii="Arial" w:hAnsi="Arial"/>
          <w:color w:val="FF0000"/>
          <w:sz w:val="28"/>
          <w:szCs w:val="28"/>
        </w:rPr>
        <w:t>3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طال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بان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ي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Focus group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قر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ائ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</w:rPr>
        <w:t>Peer review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ائري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تخد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ارج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القا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ماع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جا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ارج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ص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ابل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ح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ستو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قد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شابه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صص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ف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تتابع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4:00Z</dcterms:created>
  <dc:creator>SAAD</dc:creator>
  <dc:description/>
  <cp:keywords/>
  <dc:language>en-US</dc:language>
  <cp:lastModifiedBy>MediaLab5-7</cp:lastModifiedBy>
  <cp:lastPrinted>2014-02-12T11:19:00Z</cp:lastPrinted>
  <dcterms:modified xsi:type="dcterms:W3CDTF">2014-09-03T10:41:00Z</dcterms:modified>
  <cp:revision>3</cp:revision>
  <dc:subject/>
  <dc:title>5</dc:title>
</cp:coreProperties>
</file>