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المقرر ورمز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422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نظم </w:t>
      </w:r>
      <w:r>
        <w:rPr>
          <w:b/>
          <w:bCs/>
          <w:sz w:val="32"/>
          <w:szCs w:val="32"/>
        </w:rPr>
        <w:t>001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يب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إنسان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تحديد المقرر 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رقم المقرر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4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ظم </w:t>
            </w:r>
            <w:r>
              <w:rPr>
                <w:b/>
                <w:bCs/>
              </w:rPr>
              <w:t>001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بوع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إنس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يكل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لتز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122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001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ريا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  <w:rtl w:val="true"/>
                <w:lang w:eastAsia="zh-CN"/>
              </w:rPr>
              <w:t>يهدف هذا المقرر إلى تعريف الطالب بنظام الأموال ونطاق حق الملكية والقيود التي ترد عليه بالإضافة إلى أسباب كسب الملكية والحقوق العينية الأصلية المتفرعة من حق الملكية</w:t>
            </w:r>
            <w:r>
              <w:rPr>
                <w:rFonts w:eastAsia="SimSun;宋体"/>
                <w:sz w:val="28"/>
                <w:szCs w:val="28"/>
                <w:rtl w:val="true"/>
                <w:lang w:eastAsia="zh-CN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83" w:right="0" w:hanging="183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تكل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حق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فر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سلط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فرد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الك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يوع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بي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دع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ائ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مثي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جم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اشتر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مثي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كي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نظا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 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تشم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عريف بالملكية وبالمال عموم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4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سم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 وأقسام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20" w:leader="none"/>
              </w:tabs>
              <w:bidi w:val="1"/>
              <w:ind w:left="24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ية المال وأقسام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20" w:leader="none"/>
              </w:tabs>
              <w:bidi w:val="1"/>
              <w:ind w:left="24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</w:rPr>
              <w:t>معنى الاستخلاف في الأموال</w:t>
            </w:r>
          </w:p>
          <w:p>
            <w:pPr>
              <w:pStyle w:val="Normal"/>
              <w:tabs>
                <w:tab w:val="clear" w:pos="720"/>
                <w:tab w:val="left" w:pos="-120" w:leader="none"/>
              </w:tabs>
              <w:bidi w:val="1"/>
              <w:ind w:left="24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صور كسب الما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بالعمل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بالميراث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بالزرع وإحياء الموات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كسب المال بالمتاجرة والمخاطرة والهجرة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 xml:space="preserve">صور الحلال والحرام في كسب الما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كسب بالانتظ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كسب بغير الحق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كسب بالاحتكار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</w:tabs>
              <w:bidi w:val="1"/>
              <w:ind w:left="24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موال التي يجوز امتلاكها والتي  لايجوز امتلاكها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موال المرصودة للمنافع العامة ـ الأموال التي لا تتكافأ فيها الثمرة مع العمل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موال التي تئول إلى الدول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عادن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راضي الزراعية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</w:tabs>
              <w:bidi w:val="1"/>
              <w:ind w:left="24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نفاق المال في مصارفه الشرع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إنفاق المال على صاحبه وأسرته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زكا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 xml:space="preserve">دروس خاص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راجعة عامة لموضوعات القسم الأ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 xml:space="preserve">قضايا وتدريبات تطبيقي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حل واج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>إختبار تحريري فص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>التدريب على البحث</w:t>
            </w:r>
          </w:p>
          <w:p>
            <w:pPr>
              <w:pStyle w:val="Normal"/>
              <w:bidi w:val="1"/>
              <w:ind w:left="24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سم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</w:p>
          <w:p>
            <w:pPr>
              <w:pStyle w:val="Normal"/>
              <w:bidi w:val="1"/>
              <w:ind w:left="24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نواع الحقوق وتقسيماتها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حقوق مالي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حقوق غير مالي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حقوق مختلطة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bidi w:val="1"/>
              <w:ind w:left="24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صور الملك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لكية العام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لكية الخاص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لكية الشائعة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24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سلطات الملكية المفرز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24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لكية التا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4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لكية الناقص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إنتفاع ومشتقاته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حكر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إرتفاق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240" w:right="0" w:hanging="0"/>
              <w:jc w:val="both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سلطات الملكية الشائع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شيوع العادي ـ الشيوع الإجبار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قسمة 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24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طاق الملك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مسئولية المالك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حقوق الإرتفاق القانونية مثل حق المرور وحق الري وحق المناور وحق المطل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24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صادر الملكي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240" w:right="0" w:hanging="0"/>
              <w:jc w:val="both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صادر الماد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حيازة ـ الالتصاق ـ الميراث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ب ـ المصادر المعنو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نع من التصرف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صرف القانوني من خلال العقد أو الوصي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حلول محل المتصرف إليه في الحق المتصرف فيه من خلال الشفعة أو من خلال حق الاسترداد للحصة الشائعة المبيعة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 xml:space="preserve">دروس خاص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راجعة عامة لموضوعات القسم الث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 xml:space="preserve">قضايا وتدريبات تطبيقي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حل واج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>التدريب على البح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tbl>
      <w:tblPr>
        <w:bidiVisual w:val="true"/>
        <w:tblW w:w="10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74"/>
        <w:gridCol w:w="3191"/>
        <w:gridCol w:w="2422"/>
        <w:gridCol w:w="2069"/>
      </w:tblGrid>
      <w:tr>
        <w:trPr>
          <w:trHeight w:val="40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ت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ضايا وتدريبات تطبيقية لحالات درا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ل واجبات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ب على البحث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إختبارات الفصلية </w:t>
            </w:r>
          </w:p>
        </w:tc>
      </w:tr>
      <w:tr>
        <w:trPr>
          <w:trHeight w:val="85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بحا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إجم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4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15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L-Mohanad 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eastAsia="Arial" w:cs="AL-Mohanad Bold;Times New Roman"/>
          <w:rtl w:val="true"/>
        </w:rPr>
        <w:t xml:space="preserve"> </w:t>
      </w:r>
      <w:r>
        <w:rPr>
          <w:rFonts w:cs="AL-Mohanad Bold;Times New Roman"/>
          <w:rtl w:val="true"/>
        </w:rPr>
        <w:t>التعلم</w:t>
      </w:r>
      <w:r>
        <w:rPr>
          <w:rFonts w:eastAsia="Arial" w:cs="AL-Mohanad Bold;Times New Roman"/>
          <w:rtl w:val="true"/>
        </w:rPr>
        <w:t xml:space="preserve"> </w:t>
      </w:r>
      <w:r>
        <w:rPr>
          <w:rFonts w:cs="AL-Mohanad Bold;Times New Roman"/>
          <w:rtl w:val="true"/>
        </w:rPr>
        <w:t>في</w:t>
      </w:r>
      <w:r>
        <w:rPr>
          <w:rFonts w:eastAsia="Arial" w:cs="AL-Mohanad Bold;Times New Roman"/>
          <w:rtl w:val="true"/>
        </w:rPr>
        <w:t xml:space="preserve"> </w:t>
      </w:r>
      <w:r>
        <w:rPr>
          <w:rFonts w:cs="AL-Mohanad Bold;Times New Roman"/>
          <w:rtl w:val="true"/>
        </w:rPr>
        <w:t>نطاقات</w:t>
      </w:r>
      <w:r>
        <w:rPr>
          <w:rFonts w:eastAsia="Arial" w:cs="AL-Mohanad Bold;Times New Roman"/>
          <w:rtl w:val="true"/>
        </w:rPr>
        <w:t xml:space="preserve"> </w:t>
      </w:r>
      <w:r>
        <w:rPr>
          <w:rFonts w:cs="AL-Mohanad Bold;Times New Roman"/>
          <w:rtl w:val="true"/>
        </w:rPr>
        <w:t>أو</w:t>
      </w:r>
      <w:r>
        <w:rPr>
          <w:rFonts w:eastAsia="Arial" w:cs="AL-Mohanad Bold;Times New Roman"/>
          <w:rtl w:val="true"/>
        </w:rPr>
        <w:t xml:space="preserve"> </w:t>
      </w:r>
      <w:r>
        <w:rPr>
          <w:rFonts w:cs="AL-Mohanad Bold;Times New Roman"/>
          <w:rtl w:val="true"/>
        </w:rPr>
        <w:t>مجالات</w:t>
      </w:r>
      <w:r>
        <w:rPr>
          <w:rFonts w:eastAsia="Arial" w:cs="AL-Mohanad Bold;Times New Roman"/>
          <w:rtl w:val="true"/>
        </w:rPr>
        <w:t xml:space="preserve"> </w:t>
      </w:r>
      <w:r>
        <w:rPr>
          <w:rtl w:val="true"/>
        </w:rPr>
        <w:t>التعلم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  <w:rtl w:val="true"/>
                <w:lang w:eastAsia="zh-CN"/>
              </w:rPr>
              <w:t>يهدف هذا المقرر إلى تعريف الطالب بنظام الأموال ونطاق حق الملكية والقيود التي ترد عليه بالإضافة إلى أسباب كسب الملكية والحقوق العينية الأصلية المتفرعة من حق الملكية</w:t>
            </w:r>
            <w:r>
              <w:rPr>
                <w:rFonts w:eastAsia="SimSun;宋体"/>
                <w:sz w:val="28"/>
                <w:szCs w:val="28"/>
                <w:rtl w:val="true"/>
                <w:lang w:eastAsia="zh-CN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ستقل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لب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موضو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عام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إكم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هام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ديثة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ينه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كليف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ضايا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ب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يق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  <w:lang w:bidi="ar-EG"/>
              </w:rPr>
              <w:t>اختبار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  <w:lang w:bidi="ar-EG"/>
              </w:rPr>
              <w:t>فصل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  <w:lang w:bidi="ar-EG"/>
              </w:rPr>
              <w:t>ونهائ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  <w:lang w:bidi="ar-EG"/>
              </w:rPr>
              <w:t>تحري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شتر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حا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عمل ضمن فريق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                                   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رفة و الفهم لموضوعات المقرر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اركة الفعالة ، والتعبير عن الذات و الآراء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    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rFonts w:cs="Arabic Transparent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درة علي تطبيق المعرفة المكتسبة علي أحوال أخري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عرفة كيفية الحصول علي المعلومات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     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rFonts w:cs="Arabic Transparent" w:ascii="Calibri" w:hAnsi="Calibri"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درة علي التحليل و الدراس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درة البحثي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عدادا</w:t>
            </w:r>
            <w:r>
              <w:rPr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فيذا</w:t>
            </w:r>
            <w:r>
              <w:rPr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                     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عمل المهني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مارسة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 أخلاقيا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                                                                                      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أمث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تطبيق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........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....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كث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كل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رض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إلقائ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اع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كث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عل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س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يجاب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حا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وتخصص لها 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toneSerif SAIN SmBd v.1" w:ascii="StoneSerif SAIN SmBd v.1" w:hAnsi="StoneSerif SAIN SmBd v.1"/>
                <w:color w:val="000000"/>
                <w:sz w:val="28"/>
                <w:szCs w:val="28"/>
                <w:rtl w:val="true"/>
              </w:rPr>
              <w:t>%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ن إجمالي الدرجات </w:t>
            </w:r>
            <w:r>
              <w:rPr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شتر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في مجال المقر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ذك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جنائي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جنائ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تعل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تخ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15</w:t>
            </w:r>
            <w:r>
              <w:rPr>
                <w:rFonts w:cs="Arabic Transparent" w:ascii="StoneSerif SAIN SmBd v.1" w:hAnsi="StoneSerif SAIN SmBd v.1"/>
                <w:color w:val="000000"/>
                <w:sz w:val="28"/>
                <w:szCs w:val="28"/>
                <w:rtl w:val="true"/>
              </w:rPr>
              <w:t>%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تقس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اخت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خ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StoneSerif SAIN SmBd v.1" w:hAnsi="StoneSerif SAIN SmBd v.1" w:eastAsia="StoneSerif SAIN SmBd v.1" w:cs="StoneSerif SAIN SmBd v.1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StoneSerif SAIN SmBd v.1" w:hAnsi="StoneSerif SAIN SmBd v.1"/>
                <w:color w:val="000000"/>
                <w:sz w:val="28"/>
                <w:szCs w:val="28"/>
              </w:rPr>
              <w:t>20</w:t>
            </w:r>
            <w:r>
              <w:rPr>
                <w:rFonts w:cs="Arabic Transparent" w:ascii="StoneSerif SAIN SmBd v.1" w:hAnsi="StoneSerif SAIN SmBd v.1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StoneSerif SAIN SmBd v.1" w:hAnsi="StoneSerif SAIN SmBd v.1"/>
                <w:color w:val="000000"/>
                <w:sz w:val="28"/>
                <w:szCs w:val="28"/>
                <w:rtl w:val="true"/>
              </w:rPr>
              <w:t>%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يخ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50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StoneSerif SAIN SmBd v.1" w:hAnsi="StoneSerif SAIN SmBd v.1"/>
                <w:color w:val="000000"/>
                <w:sz w:val="28"/>
                <w:szCs w:val="28"/>
                <w:rtl w:val="true"/>
              </w:rPr>
              <w:t>%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جم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خ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StoneSerif SAIN SmBd v.1" w:hAnsi="StoneSerif SAIN SmBd v.1"/>
                <w:color w:val="000000"/>
                <w:sz w:val="28"/>
                <w:szCs w:val="28"/>
                <w:rtl w:val="true"/>
              </w:rPr>
              <w:t>%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نتظ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يخ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StoneSerif SAIN SmBd v.1" w:hAnsi="StoneSerif SAIN SmBd v.1"/>
                <w:color w:val="000000"/>
                <w:sz w:val="28"/>
                <w:szCs w:val="28"/>
                <w:rtl w:val="true"/>
              </w:rPr>
              <w:t>%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درة على التعاون مع الزملاء من خلال العمل ضمن ف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قا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برا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إقن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درة على المشاركة الفعالة ، والتعبير عن الذات و الآراء من خلال الناقشات الشفوية في المحاضرات</w:t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قدرة على التعلم الذاتي </w:t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درة علي تحمل المسئولية الشخصية الإجتماعية  وتطبيق المعرفة المكتسبة علي أحوال أخري</w:t>
            </w:r>
          </w:p>
          <w:p>
            <w:pPr>
              <w:pStyle w:val="Normal"/>
              <w:tabs>
                <w:tab w:val="clear" w:pos="720"/>
                <w:tab w:val="left" w:pos="5118" w:leader="none"/>
              </w:tabs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اقش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جماع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كتبية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مناقش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مهم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جب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ردي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تطلب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ذات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خلاف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استجاب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علاق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435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يخص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StoneSerif SAIN SmBd v.1" w:hAnsi="StoneSerif SAIN SmBd v.1"/>
                <w:sz w:val="28"/>
                <w:szCs w:val="28"/>
                <w:rtl w:val="true"/>
              </w:rPr>
              <w:t>%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435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دري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StoneSerif SAIN SmBd v.1" w:hAnsi="StoneSerif SAIN SmBd v.1"/>
                <w:sz w:val="28"/>
                <w:szCs w:val="28"/>
                <w:rtl w:val="true"/>
              </w:rPr>
              <w:t>%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انت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حاض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StoneSerif SAIN SmBd v.1" w:hAnsi="StoneSerif SAIN SmBd v.1"/>
                <w:sz w:val="28"/>
                <w:szCs w:val="28"/>
                <w:rtl w:val="true"/>
              </w:rPr>
              <w:t>%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وطنية، والتعرف على الأنظمة الدولية المختلفة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عل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يوع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مل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كش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قتصاد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سياس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جتماعيا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تواف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استطاع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استفا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إليكترون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درو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قال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بحو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إعداد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مراج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أكاديمية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ص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1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StoneSerif SAIN SmBd v.1" w:hAnsi="StoneSerif SAIN SmBd v.1"/>
                <w:sz w:val="28"/>
                <w:szCs w:val="28"/>
                <w:rtl w:val="true"/>
              </w:rPr>
              <w:t>%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إعدا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مك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حاس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مساع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وزا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حاكم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خبر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أد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جنائية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....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بس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بالمملك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ع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ت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مي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نت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آ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ص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كاد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خص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1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StoneSerif SAIN SmBd v.1" w:hAnsi="StoneSerif SAIN SmBd v.1"/>
                <w:sz w:val="28"/>
                <w:szCs w:val="28"/>
                <w:rtl w:val="true"/>
              </w:rPr>
              <w:t>%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          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ذل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تصا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جه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إص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دم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حصا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ص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وص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حثه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فصلي تحري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عداد البحث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شاركات شفه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حالات دراس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عمال الجماعية وتقييم الواجبات ، والانتظام في الحضو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دار الفصل الدراس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امس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س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ع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م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با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ظهر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م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با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ظه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tl w:val="true"/>
        </w:rPr>
        <w:t>:</w:t>
      </w:r>
    </w:p>
    <w:tbl>
      <w:tblPr>
        <w:bidiVisual w:val="true"/>
        <w:tblW w:w="1072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صطفى الجمال، نظام الملكية، الفتح للطباعة والنشر، الإسكندرية، مصر، الطبعة الثانية، عام 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ه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ه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ذكرات بتلخيص المحاضرات الملقاة من أستاذ الما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:</w:t>
            </w:r>
          </w:p>
          <w:tbl>
            <w:tblPr>
              <w:tblW w:w="10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8"/>
            </w:tblGrid>
            <w:tr>
              <w:trPr>
                <w:trHeight w:val="1661" w:hRule="atLeast"/>
              </w:trPr>
              <w:tc>
                <w:tcPr>
                  <w:tcW w:w="10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مصطفى الجمال، نظام الملكية، الفتح للطباعة والنشر، الإسكندرية، مصر، الطبعة الثانية، عام </w:t>
                  </w:r>
                  <w:r>
                    <w:rPr>
                      <w:sz w:val="28"/>
                      <w:szCs w:val="28"/>
                    </w:rPr>
                    <w:t>2000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حسن كيرة، الحقوق العينية الأصلية، القاهرة، عام </w:t>
                  </w:r>
                  <w:r>
                    <w:rPr>
                      <w:sz w:val="28"/>
                      <w:szCs w:val="28"/>
                    </w:rPr>
                    <w:t>196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إسماعيل غانم ، حق الملكية، القاهرة، عام </w:t>
                  </w:r>
                  <w:r>
                    <w:rPr>
                      <w:sz w:val="28"/>
                      <w:szCs w:val="28"/>
                    </w:rPr>
                    <w:t>1961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م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عبد المنعم فرج الصدة، حق الملكية، القاهرة، عام </w:t>
                  </w:r>
                  <w:r>
                    <w:rPr>
                      <w:sz w:val="28"/>
                      <w:szCs w:val="28"/>
                    </w:rPr>
                    <w:t>1967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ـ محمد مصطفى الشلبي ، المدخل في التعريف بالفقه الإسلامي وقواعد الملكية والعقود فيه، عام </w:t>
                  </w:r>
                  <w:r>
                    <w:rPr>
                      <w:sz w:val="28"/>
                      <w:szCs w:val="28"/>
                    </w:rPr>
                    <w:t>1385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هـ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sz w:val="28"/>
                      <w:szCs w:val="28"/>
                    </w:rPr>
                    <w:t>1966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سنهوري، الوسيط ، حق الملكية، موسوعة القانون المدني، </w:t>
                  </w:r>
                  <w:r>
                    <w:rPr>
                      <w:sz w:val="28"/>
                      <w:szCs w:val="28"/>
                    </w:rPr>
                    <w:t>1994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40" w:leader="none"/>
                    </w:tabs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ـ د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عبد المنعم البدراوي، حق الملكية، عام </w:t>
                  </w:r>
                  <w:r>
                    <w:rPr>
                      <w:sz w:val="28"/>
                      <w:szCs w:val="28"/>
                    </w:rPr>
                    <w:t>199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sz w:val="28"/>
                      <w:szCs w:val="28"/>
                      <w:rtl w:val="true"/>
                    </w:rPr>
                    <w:tab/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محمود جمال الدين زكي، الحقوق العينية الأصلية، </w:t>
                  </w:r>
                  <w:r>
                    <w:rPr>
                      <w:sz w:val="28"/>
                      <w:szCs w:val="28"/>
                    </w:rPr>
                    <w:t>1987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محمد لبيب شنب، موجز في الحقوق العينية الأصلية، عام </w:t>
                  </w:r>
                  <w:r>
                    <w:rPr>
                      <w:sz w:val="28"/>
                      <w:szCs w:val="28"/>
                    </w:rPr>
                    <w:t>1972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عيسى عبده، وأحمد إسماعيل يحي ، الملكية في الإسلام، دار المعارف، مصر، </w:t>
                  </w:r>
                  <w:r>
                    <w:rPr>
                      <w:sz w:val="28"/>
                      <w:szCs w:val="28"/>
                    </w:rPr>
                    <w:t>1984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106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ستع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لمواق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إلكتر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سعود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وغيره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د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  <w:p>
            <w:pPr>
              <w:pStyle w:val="Normal"/>
              <w:jc w:val="right"/>
              <w:rPr>
                <w:rFonts w:ascii="Arial" w:hAnsi="Arial"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 w:ascii="Arial" w:hAnsi="Arial"/>
                <w:sz w:val="28"/>
                <w:szCs w:val="28"/>
                <w:lang w:bidi="ar-EG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الم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ال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و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يحت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ك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ال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النظ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ان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يستف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ا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إل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EG"/>
              </w:rPr>
              <w:t>كالت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lang w:bidi="ar-EG"/>
              </w:rPr>
              <w:t xml:space="preserve">:  </w:t>
            </w:r>
          </w:p>
          <w:p>
            <w:pPr>
              <w:pStyle w:val="Normal"/>
              <w:rPr>
                <w:rFonts w:ascii="Arial" w:hAnsi="Arial" w:cs="AL-Mohanad Bold;Times New Roman"/>
                <w:sz w:val="28"/>
                <w:szCs w:val="28"/>
                <w:lang w:bidi="ar-EG"/>
              </w:rPr>
            </w:pPr>
            <w:hyperlink r:id="rId2">
              <w:r>
                <w:rPr>
                  <w:rStyle w:val="InternetLink"/>
                  <w:rFonts w:cs="AL-Mohanad Bold;Times New Roman" w:ascii="Arial" w:hAnsi="Arial"/>
                  <w:sz w:val="28"/>
                  <w:szCs w:val="28"/>
                  <w:lang w:bidi="ar-EG"/>
                </w:rPr>
                <w:t>http://faculty.ksu.edu.sa/</w:t>
              </w:r>
              <w:r>
                <w:rPr>
                  <w:rStyle w:val="InternetLink"/>
                  <w:rFonts w:cs="AL-Mohanad Bold;Times New Roman" w:ascii="Arial" w:hAnsi="Arial"/>
                  <w:sz w:val="28"/>
                  <w:szCs w:val="28"/>
                  <w:lang w:bidi="ar-EG"/>
                </w:rPr>
                <w:t>100041</w:t>
              </w:r>
              <w:r>
                <w:rPr>
                  <w:rStyle w:val="InternetLink"/>
                  <w:rFonts w:cs="AL-Mohanad Bold;Times New Roman" w:ascii="Arial" w:hAnsi="Arial"/>
                  <w:sz w:val="28"/>
                  <w:szCs w:val="28"/>
                  <w:lang w:bidi="ar-EG"/>
                </w:rPr>
                <w:t>/default.aspx</w:t>
              </w:r>
            </w:hyperlink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CD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وسوعة الأنظمة بالمملكة العربية السعود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D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دونة الأحكام القضائ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28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/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قاعة محاض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تخدام الحائل والسبورة العاد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ألا يزيد عدد الطلاب عن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30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طالب في الشعب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حتاج لعرض من خلال جهاز الكمبيوتر والبروجيكتور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حتاج لاستخدام السبورة الذكية لتدريب الطلاب من خلالها ولتعليمهم على أحدث وسائل التقنية الحديث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حتاج لعرض من خلال جهاز الكمبيوتر والبروجيكتور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حتاج لاستخدام السبورة الذكية لتدريب الطلاب من خلالها ولتعليمهم على أحدث وسائل التقنية الحديث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مقر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معاي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بين أعضاء هيئة التدريس بالقسم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نهائ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ي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واجب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جماع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جز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شوائ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راجع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ي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هيئ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أه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ريج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أك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كب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طو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ج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حد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دي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يث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وأ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ط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دو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خريج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ل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لتحق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كاديمي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StoneSerif SAIN SmBd v.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 xml:space="preserve">وحدة التقويم والتطوير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Arial" w:hAnsi="Arial" w:eastAsia="Times New Roman" w:cs="AL-Mohanad 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100041/default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8:27:00Z</dcterms:created>
  <dc:creator>Adr</dc:creator>
  <dc:description/>
  <dc:language>en-US</dc:language>
  <cp:lastModifiedBy>Qosmio</cp:lastModifiedBy>
  <dcterms:modified xsi:type="dcterms:W3CDTF">2014-10-22T18:27:00Z</dcterms:modified>
  <cp:revision>2</cp:revision>
  <dc:subject/>
  <dc:title>المملكة العربية السعود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