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90" w:leader="none"/>
        </w:tabs>
        <w:ind w:left="210" w:right="0" w:hanging="210"/>
        <w:jc w:val="center"/>
        <w:rPr>
          <w:rFonts w:cs="DecoType Naskh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بســــــ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ــــــ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مـــــ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رحـــــــيم</w:t>
      </w:r>
    </w:p>
    <w:p>
      <w:pPr>
        <w:pStyle w:val="Normal"/>
        <w:ind w:left="-688" w:right="0" w:firstLine="25"/>
        <w:jc w:val="left"/>
        <w:rPr>
          <w:rFonts w:cs="DecoType Naskh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8980</wp:posOffset>
                </wp:positionH>
                <wp:positionV relativeFrom="paragraph">
                  <wp:posOffset>52070</wp:posOffset>
                </wp:positionV>
                <wp:extent cx="713105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85407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  <a:ln w="317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3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نفس نظريات الشخصي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ثلاث ساعا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)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رجع الرئيسي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em B.All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ظريات الشخصية الارتقا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نوع ترجمة علاء كفاف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اء كفاف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يسه النيال و سهير سال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ار الفكر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بعة الأولى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04" w:right="0" w:firstLine="1089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561.5pt;height:67.25pt;mso-wrap-distance-left:9.05pt;mso-wrap-distance-right:9.05pt;mso-wrap-distance-top:0pt;mso-wrap-distance-bottom:0pt;margin-top:4.1pt;mso-position-vertical-relative:text;margin-left:57.4pt;mso-position-horizontal-relative:page">
                <v:fill opacity="20971.2f"/>
                <v:textbox>
                  <w:txbxContent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</w:rPr>
                        <w:t>332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نفس نظريات الشخصي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ثلاث ساعات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).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رجع الرئيسي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Bem B.Alln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نظريات الشخصية الارتقاء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تنوع ترجمة علاء كفافي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علاء كفافي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مايسه النيال و سهير سالم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دار الفكر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color w:val="000000"/>
                        </w:rPr>
                        <w:t>2010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طبعة الأولى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104" w:right="0" w:firstLine="1089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88" w:right="0" w:firstLine="2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8035</wp:posOffset>
                </wp:positionV>
                <wp:extent cx="2508885" cy="6224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مة في الشخصية تعريفها وبيان أهميتها والمناحي النظرية في مجال الشخص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ية علم نفس الشخص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علاقته بالعلوم الأخر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منحى التلحليلي التقلي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نظرية سيجموند فرو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منحى التحليلي 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نظرية كارل يون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ألفريد أدل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كارين هور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نظرية العلاقات الانسانية المتباد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سوليف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 السمات جوردن ألبور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ختبار الفصل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نحى العاملي  نظرية هانز أيزن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حى نظريات التعلم نظرية باندور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المنحنى الأنسان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 سل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تجاه المعرف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ظرية  جورج ك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جه التمايز والتكامل بين النظريات الشخصية وسبل الاستفادة منها على المستوى المهني والشخص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اجغة وعرض الأنشطة والاعمال الطلاب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490.1pt;mso-wrap-distance-left:9pt;mso-wrap-distance-right:0pt;mso-wrap-distance-top:0pt;mso-wrap-distance-bottom:0pt;margin-top:62.05pt;mso-position-vertical-relative:text;margin-left:31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1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 في الشخصية تعريفها وبيان أهميتها والمناحي النظرية في مجال الشخص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همية علم نفس الشخص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علاقته بالعلوم الأخر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نحى التلحليلي التقليد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نظرية سيجموند فرويد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المنحى التحليلي 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نظرية كارل يونج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ألفريد أدل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الفصل الأول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كارين هورني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نظرية العلاقات الانسانية المتباد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سوليف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 السمات جوردن ألبورت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ختبار الفصل الثاني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نحى العاملي  نظرية هانز أيزنك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حى نظريات التعلم نظرية باندورا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المنحنى الأنسا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 سلو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تجاه المعرف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ظرية  جورج كيلي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وجه التمايز والتكامل بين النظريات الشخصية وسبل الاستفادة منها على المستوى المهني والشخص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اجغة وعرض الأنشطة والاعمال الطلاب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7255</wp:posOffset>
                </wp:positionH>
                <wp:positionV relativeFrom="paragraph">
                  <wp:posOffset>126365</wp:posOffset>
                </wp:positionV>
                <wp:extent cx="2803525" cy="2006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200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مـــا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يهد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يهدف المقرر إلى تعريف الطالبة بطبيعة الشخصية ومحدداتها ونظرياتها مع تقييم مختلف لمناحي النظريات كا لنظرية التحليلية والتكوينية والانسانية وأخيرا نظريات التعلم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كما يتضمن المقرر مقدمة في العلم مع التركيز على أهمية النظرية في العلم وطبيعة النظرية الشخصية وأهميتها لعلم النفس وتعريف الشخصية ومحددات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وتقييم نواحي الضعف والقوة فيها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5F497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497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75pt;height:158pt;mso-wrap-distance-left:9.05pt;mso-wrap-distance-right:9.05pt;mso-wrap-distance-top:0pt;mso-wrap-distance-bottom:0pt;margin-top:9.95pt;mso-position-vertical-relative:text;margin-left:370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مـــا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يهد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مقرر؟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يهدف المقرر إلى تعريف الطالبة بطبيعة الشخصية ومحدداتها ونظرياتها مع تقييم مختلف لمناحي النظريات كا لنظرية التحليلية والتكوينية والانسانية وأخيرا نظريات التعلم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كما يتضمن المقرر مقدمة في العلم مع التركيز على أهمية النظرية في العلم وطبيعة النظرية الشخصية وأهميتها لعلم النفس وتعريف الشخصية ومحدداتها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,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وتقييم نواحي الضعف والقوة فيها</w:t>
                      </w:r>
                      <w:r>
                        <w:rPr>
                          <w:i/>
                          <w:i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F497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5F497A"/>
                        </w:rPr>
                      </w:pPr>
                      <w:r>
                        <w:rPr>
                          <w:b/>
                          <w:bCs/>
                          <w:color w:val="5F497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868" w:right="-56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99330</wp:posOffset>
                </wp:positionH>
                <wp:positionV relativeFrom="paragraph">
                  <wp:posOffset>15240</wp:posOffset>
                </wp:positionV>
                <wp:extent cx="2698750" cy="1525270"/>
                <wp:effectExtent l="63500" t="63500" r="64135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52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واعيد الاختبا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ول: الأسبوع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ثاني: الأسبوع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943634"/>
                                <w:lang w:val="en-US" w:bidi="ar-SA"/>
                              </w:rPr>
                              <w:t xml:space="preserve"> تنبي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31849B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SA"/>
                              </w:rPr>
                              <w:t>لا يوجد اختبار بديل إلا لمن لديها  عذر طبي من مستشفى حكوم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377.9pt;margin-top:1.2pt;width:212.45pt;height:120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واعيد الاختبار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ول: الأسبوع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ثاني: الأسبوع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943634"/>
                          <w:lang w:val="en-US" w:bidi="ar-SA"/>
                        </w:rPr>
                        <w:t xml:space="preserve"> تنبي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31849B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SA"/>
                        </w:rPr>
                        <w:t>لا يوجد اختبار بديل إلا لمن لديها  عذر طبي من مستشفى حكوم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4bacc6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ind w:left="-868" w:right="-567" w:hanging="0"/>
        <w:jc w:val="left"/>
        <w:rPr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874010" cy="5381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880" cy="5381640"/>
                          <a:chOff x="0" y="0"/>
                          <a:chExt cx="2873880" cy="538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3880" cy="538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.3pt;height:423.75pt" coordorigin="0,0" coordsize="4526,8475">
                <v:rect id="shape_0" stroked="f" o:allowincell="f" style="position:absolute;left:0;top:0;width:4525;height:8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76960</wp:posOffset>
                </wp:positionH>
                <wp:positionV relativeFrom="paragraph">
                  <wp:posOffset>2851785</wp:posOffset>
                </wp:positionV>
                <wp:extent cx="3011805" cy="1725295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4244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" w:right="0" w:hanging="42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ــــد الإلكتــــرو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477" w:right="0" w:hanging="0"/>
                              <w:jc w:val="right"/>
                              <w:rPr>
                                <w:rFonts w:ascii="Constantia" w:hAnsi="Constanti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sz w:val="28"/>
                                <w:szCs w:val="28"/>
                              </w:rPr>
                              <w:t>shumsani@ksu.edu.sa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ascii="Constantia" w:hAnsi="Constantia" w:cs="Tahom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onstantia" w:hAnsi="Constanti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الساعات المكتبية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ثلاثاء من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10/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مبنى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ثاني مكتب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7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011805276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38.5pt;height:137.2pt;mso-wrap-distance-left:9.05pt;mso-wrap-distance-right:9.05pt;mso-wrap-distance-top:0pt;mso-wrap-distance-bottom:0pt;margin-top:224.55pt;mso-position-vertical-relative:text;margin-left:84.8pt;mso-position-horizontal-relative:page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left="42" w:right="0" w:hanging="42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rtl w:val="true"/>
                        </w:rPr>
                        <w:t>للتواصل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بريــــد الإلكتــــروني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477" w:right="0" w:hanging="0"/>
                        <w:jc w:val="right"/>
                        <w:rPr>
                          <w:rFonts w:ascii="Constantia" w:hAnsi="Constanti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sz w:val="28"/>
                          <w:szCs w:val="28"/>
                        </w:rPr>
                        <w:t>shumsani@ksu.edu.sa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ascii="Constantia" w:hAnsi="Constantia" w:cs="Tahom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Constantia" w:hAnsi="Constanti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الساعات المكتبية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ثلاثاء من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10/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مبنى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 xml:space="preserve">الدور الثاني مكتب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7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ascii="Comic Sans MS" w:hAnsi="Comic Sans MS" w:cs="Comic Sans MS"/>
                          <w:b/>
                          <w:b/>
                          <w:bCs/>
                          <w:rtl w:val="true"/>
                        </w:rPr>
                        <w:t>ت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0118052766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rtl w:val="true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80280</wp:posOffset>
                </wp:positionH>
                <wp:positionV relativeFrom="paragraph">
                  <wp:posOffset>1692910</wp:posOffset>
                </wp:positionV>
                <wp:extent cx="2854325" cy="1384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84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B6DDE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تقيـــ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002060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الطالــــــبة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color w:val="002060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شـــهري أول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اختبار شهري ثانـي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ات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للمشاركة داخل المحاضرة والتكاليف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درجة 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اختبار نهـــــائــــــي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21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DDE8" strokeweight="1pt" style="position:absolute;rotation:-0;width:224.75pt;height:109.05pt;mso-wrap-distance-left:9.05pt;mso-wrap-distance-right:9.05pt;mso-wrap-distance-top:0pt;mso-wrap-distance-bottom:0pt;margin-top:133.3pt;mso-position-vertical-relative:text;margin-left:376.4pt;mso-position-horizontal-relative:page">
                <v:textbox>
                  <w:txbxContent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  <w:lang w:val="en-US"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تقيـــيم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color w:val="002060"/>
                          <w:sz w:val="22"/>
                          <w:sz w:val="22"/>
                          <w:szCs w:val="22"/>
                          <w:rtl w:val="true"/>
                          <w:lang w:val="en-US" w:eastAsia="en-US"/>
                        </w:rPr>
                        <w:t>الطالــــــبة</w:t>
                      </w:r>
                      <w:r>
                        <w:rPr>
                          <w:rFonts w:cs="PT Bold Heading"/>
                          <w:b/>
                          <w:bCs/>
                          <w:color w:val="002060"/>
                          <w:sz w:val="22"/>
                          <w:szCs w:val="22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5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شـــهري أول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25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اختبار شهري ثانـي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Cs/>
                          <w:color w:val="002060"/>
                        </w:rPr>
                        <w:t>1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ات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للمشاركة داخل المحاضرة والتكاليف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2060"/>
                        </w:rPr>
                        <w:t>40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 xml:space="preserve">درجة  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2060"/>
                          <w:rtl w:val="true"/>
                        </w:rPr>
                        <w:t>اختبار نهـــــائــــــي</w:t>
                      </w: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-21" w:right="0" w:hanging="0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246630" cy="12014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</w:t>
      </w:r>
      <w:r>
        <w:rPr>
          <w:rtl w:val="true"/>
          <w:lang w:val="en-US" w:eastAsia="en-US"/>
        </w:rPr>
        <w:drawing>
          <wp:inline distT="0" distB="0" distL="0" distR="0">
            <wp:extent cx="1821815" cy="1009650"/>
            <wp:effectExtent l="0" t="0" r="0" b="0"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tl w:val="true"/>
        </w:rPr>
        <w:t xml:space="preserve">                        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صف المهمة الأدائ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كليف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جات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طلاقا من كونك اخصائية نفسية وباحثة علمية ومواطنة مهتمة بشؤون الفرد والمجتمع و متطلعة لمستقبلة الواعد عليك القيام ب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ك اختيار أحدى النظريات المطروحة في الخطة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لخيص أبرز سماتها وتوضيح نقاط القوة والضعف فيها</w:t>
      </w:r>
      <w:r>
        <w:rPr>
          <w:sz w:val="32"/>
          <w:szCs w:val="32"/>
          <w:rtl w:val="true"/>
        </w:rPr>
        <w:t xml:space="preserve">. </w:t>
      </w:r>
      <w:r>
        <w:rPr>
          <w:color w:val="C00000"/>
          <w:sz w:val="32"/>
          <w:sz w:val="32"/>
          <w:szCs w:val="32"/>
          <w:rtl w:val="true"/>
        </w:rPr>
        <w:t>درجت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دها  الإيجابي والسلبي من وجهة  نظرك الشخصية داعمة ذلك بالأمثلة إذا تطلب ذلك</w:t>
      </w:r>
      <w:r>
        <w:rPr>
          <w:sz w:val="32"/>
          <w:szCs w:val="32"/>
          <w:rtl w:val="true"/>
        </w:rPr>
        <w:t xml:space="preserve">. </w:t>
      </w:r>
      <w:r>
        <w:rPr>
          <w:color w:val="C00000"/>
          <w:sz w:val="32"/>
          <w:sz w:val="32"/>
          <w:szCs w:val="32"/>
          <w:rtl w:val="true"/>
        </w:rPr>
        <w:t>درجت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مي بتوظيف هذه النظر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 خلال تطبيقاتها التربو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تحقيق إحدى أهداف رؤية المملكة العربية السعودية المستقبلية </w:t>
      </w:r>
      <w:r>
        <w:rPr>
          <w:sz w:val="32"/>
          <w:szCs w:val="32"/>
        </w:rPr>
        <w:t>2030</w:t>
      </w:r>
      <w:r>
        <w:rPr>
          <w:sz w:val="32"/>
          <w:szCs w:val="32"/>
          <w:rtl w:val="true"/>
        </w:rPr>
        <w:t xml:space="preserve">. </w:t>
      </w:r>
      <w:r>
        <w:rPr>
          <w:color w:val="C00000"/>
          <w:sz w:val="32"/>
          <w:sz w:val="32"/>
          <w:szCs w:val="32"/>
          <w:rtl w:val="true"/>
        </w:rPr>
        <w:t>ثلاث درج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C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استعانة بإحدى برامج التقنية كانفوجرافيك أو الخارطة الذهنية عليك عرضها وتنفيذه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ثلاث درجات</w:t>
      </w:r>
    </w:p>
    <w:p>
      <w:pPr>
        <w:pStyle w:val="Normal"/>
        <w:ind w:left="720" w:right="0" w:hanging="0"/>
        <w:jc w:val="left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color w:val="C00000"/>
          <w:sz w:val="32"/>
          <w:sz w:val="32"/>
          <w:szCs w:val="32"/>
          <w:rtl w:val="true"/>
        </w:rPr>
        <w:t>ملاحظ</w:t>
      </w:r>
      <w:r>
        <w:rPr>
          <w:color w:val="C00000"/>
          <w:sz w:val="32"/>
          <w:sz w:val="32"/>
          <w:szCs w:val="32"/>
          <w:rtl w:val="true"/>
        </w:rPr>
        <w:t>ات</w:t>
      </w:r>
      <w:r>
        <w:rPr>
          <w:color w:val="C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/>
      </w:pPr>
      <w:r>
        <w:rPr>
          <w:sz w:val="32"/>
          <w:sz w:val="32"/>
          <w:szCs w:val="32"/>
          <w:rtl w:val="true"/>
        </w:rPr>
        <w:t>لا بد من الت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وع في المصادر والحرص الشديد على جمعها من مصادرها العلمية الموثوق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ع توثيقها  بالطريقة العلمية المتفق عليها </w:t>
      </w:r>
      <w:r>
        <w:rPr>
          <w:sz w:val="32"/>
          <w:szCs w:val="32"/>
        </w:rPr>
        <w:t>AP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ة علم النفس الأمريك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 المتن وفي قائمة المراج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لم هذا التكليف قبل إجازة منتصف الفصل الدراسي </w:t>
      </w:r>
      <w:r>
        <w:rPr>
          <w:color w:val="C00000"/>
          <w:sz w:val="32"/>
          <w:sz w:val="32"/>
          <w:szCs w:val="32"/>
          <w:rtl w:val="true"/>
        </w:rPr>
        <w:t xml:space="preserve">الأول بتاريخ </w:t>
      </w:r>
      <w:r>
        <w:rPr>
          <w:color w:val="C00000"/>
          <w:sz w:val="32"/>
          <w:szCs w:val="32"/>
        </w:rPr>
        <w:t>10/2</w:t>
      </w:r>
      <w:r>
        <w:rPr>
          <w:color w:val="C00000"/>
          <w:sz w:val="32"/>
          <w:szCs w:val="32"/>
          <w:rtl w:val="true"/>
        </w:rPr>
        <w:t xml:space="preserve"> /</w:t>
      </w:r>
      <w:r>
        <w:rPr>
          <w:color w:val="C00000"/>
          <w:sz w:val="32"/>
          <w:szCs w:val="32"/>
        </w:rPr>
        <w:t>1438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قيقاً للعدالة سيتم خصم درجات لكل يوم تأخير عن موعد التسلي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يسلم التكليف إلكترونياً على الأيميل السابق </w:t>
      </w:r>
      <w:r>
        <w:rPr>
          <w:sz w:val="32"/>
          <w:sz w:val="32"/>
          <w:szCs w:val="32"/>
          <w:rtl w:val="true"/>
        </w:rPr>
        <w:t>ذكره</w:t>
      </w:r>
      <w:r>
        <w:rPr>
          <w:color w:val="C00000"/>
          <w:sz w:val="32"/>
          <w:szCs w:val="32"/>
          <w:rtl w:val="true"/>
        </w:rPr>
        <w:t xml:space="preserve">. </w:t>
      </w:r>
      <w:r>
        <w:rPr>
          <w:color w:val="C00000"/>
          <w:sz w:val="32"/>
          <w:sz w:val="32"/>
          <w:szCs w:val="32"/>
          <w:rtl w:val="true"/>
        </w:rPr>
        <w:t xml:space="preserve">النقد ومقترحاتك التوظيفية للنظرية  كلاهما يكتبا في حدود صفحتان فقط لا تقل عن </w:t>
      </w:r>
      <w:r>
        <w:rPr>
          <w:color w:val="C00000"/>
          <w:sz w:val="32"/>
          <w:szCs w:val="32"/>
        </w:rPr>
        <w:t>1000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كلمة</w:t>
      </w:r>
      <w:r>
        <w:rPr>
          <w:color w:val="C00000"/>
          <w:sz w:val="32"/>
          <w:szCs w:val="32"/>
          <w:rtl w:val="true"/>
        </w:rPr>
        <w:t xml:space="preserve">, </w:t>
      </w:r>
      <w:r>
        <w:rPr>
          <w:color w:val="C00000"/>
          <w:sz w:val="32"/>
          <w:sz w:val="32"/>
          <w:szCs w:val="32"/>
          <w:rtl w:val="true"/>
        </w:rPr>
        <w:t xml:space="preserve">حجم الخط </w:t>
      </w:r>
      <w:r>
        <w:rPr>
          <w:color w:val="C00000"/>
          <w:sz w:val="32"/>
          <w:szCs w:val="32"/>
        </w:rPr>
        <w:t>1</w:t>
      </w:r>
      <w:r>
        <w:rPr>
          <w:color w:val="C00000"/>
          <w:sz w:val="32"/>
          <w:szCs w:val="32"/>
        </w:rPr>
        <w:t>4</w:t>
      </w:r>
      <w:r>
        <w:rPr>
          <w:color w:val="C00000"/>
          <w:sz w:val="32"/>
          <w:szCs w:val="32"/>
          <w:rtl w:val="true"/>
        </w:rPr>
        <w:t xml:space="preserve"> </w:t>
      </w:r>
      <w:r>
        <w:rPr>
          <w:color w:val="C00000"/>
          <w:sz w:val="32"/>
          <w:sz w:val="32"/>
          <w:szCs w:val="32"/>
          <w:rtl w:val="true"/>
        </w:rPr>
        <w:t>بدون صفحة الغلاف أو المراجع</w:t>
      </w:r>
      <w:r>
        <w:rPr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 تنسي اسمك ورقمك الجامعي والشعبة واسم الاستاذة</w:t>
      </w:r>
      <w:r>
        <w:rPr>
          <w:sz w:val="32"/>
          <w:sz w:val="32"/>
          <w:szCs w:val="32"/>
          <w:rtl w:val="true"/>
        </w:rPr>
        <w:t xml:space="preserve"> و بيناتك الخاصة في الإيم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</w:r>
    </w:p>
    <w:p>
      <w:pPr>
        <w:pStyle w:val="Normal"/>
        <w:jc w:val="right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قكن الل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وى حمصاني</w:t>
      </w:r>
    </w:p>
    <w:sectPr>
      <w:type w:val="nextPage"/>
      <w:pgSz w:w="11906" w:h="16443"/>
      <w:pgMar w:left="992" w:right="73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0:12:00Z</dcterms:created>
  <dc:creator>pc store</dc:creator>
  <dc:description/>
  <cp:keywords/>
  <dc:language>en-US</dc:language>
  <cp:lastModifiedBy>hams</cp:lastModifiedBy>
  <cp:lastPrinted>2016-02-07T15:23:00Z</cp:lastPrinted>
  <dcterms:modified xsi:type="dcterms:W3CDTF">2016-09-26T04:41:00Z</dcterms:modified>
  <cp:revision>18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