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21"/>
        <w:gridCol w:w="3558"/>
      </w:tblGrid>
      <w:tr>
        <w:trPr>
          <w:trHeight w:val="1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ية التربية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 علم النفس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65885" cy="5162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0" r="-2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  .......</w:t>
            </w:r>
            <w:r>
              <w:rPr>
                <w:sz w:val="28"/>
                <w:szCs w:val="28"/>
                <w:rtl w:val="true"/>
              </w:rPr>
              <w:t>.....</w:t>
            </w:r>
            <w:r>
              <w:rPr>
                <w:sz w:val="28"/>
                <w:szCs w:val="28"/>
                <w:rtl w:val="true"/>
              </w:rPr>
              <w:t>..........</w:t>
            </w:r>
          </w:p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6"/>
              <w:bidi w:val="0"/>
              <w:jc w:val="right"/>
              <w:rPr/>
            </w:pPr>
            <w:r>
              <w:rPr>
                <w:sz w:val="28"/>
                <w:szCs w:val="28"/>
              </w:rPr>
              <w:t>071106-320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موذج توصيف مختصر</w:t>
      </w:r>
    </w:p>
    <w:tbl>
      <w:tblPr>
        <w:bidiVisual w:val="true"/>
        <w:tblW w:w="9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2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23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فس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ات التعلم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دد الساعات المعتمدة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أ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raditional Arabic" w:ascii="Calibri" w:hAnsi="Calibri"/>
                  <w:sz w:val="28"/>
                  <w:szCs w:val="28"/>
                </w:rPr>
                <w:t>malqudah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cs="Traditional Arabic" w:ascii="Calibri" w:hAnsi="Calibri"/>
                <w:sz w:val="28"/>
                <w:szCs w:val="28"/>
              </w:rPr>
              <w:t>mod_gktr@hotmail.com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7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9" w:leader="none"/>
                <w:tab w:val="left" w:pos="3824" w:leader="none"/>
              </w:tabs>
              <w:bidi w:val="1"/>
              <w:ind w:left="0" w:right="0" w:hanging="0"/>
              <w:jc w:val="both"/>
              <w:rPr>
                <w:rFonts w:ascii="Simplified Arabic" w:hAnsi="Simplified Arabic" w:cs="AL-Hotham;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ف العام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هدف هذا المقرر إلى إلمام الطالب بمفهوم التعلّم وبعمليات التعلم وكيفية معالجة واكتساب المعلومات والاحتفاظ بها أثناء عملية التعلّم، كذلك يتم التركيز على العوامل المؤثرة في عمليات التعلّم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، والانفعالية،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والبيئ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ويتناول المقرر تعريف عملية التعلم، والعوامل المؤثرة فيه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نظريات المفسرة لعمليات التعلم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نظريات السلوكية، والنظريات المعرفية، وبعض النظريات الأخرى ذات الاتجاهات المشتركة بين النظريات السلوكية والمعرفية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تعلم بالملاحظ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، والنظريات العصبية، مع التركيز على التطبيقات التربوية لتلك النظريات في مجال التعلم بشكل خاص وفي ميادين علم النفس المختلفة بشكل عام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قدم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تضمن التعر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المقرر وتوصيفه، وتوزيع المهام على الطلبة، ومواعيد الاختبار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لذلك إعطاء الطلبة خلفية عن الأسس الفلسفية لدراسة التعلم، وتطور البحث العلمي ف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ضوعاته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مفهوم التعلم، وخصائصه، والعوامل المؤثرة ف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قدمة عن نشأة النظريات السلوكية والمعرف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أسس الفلسفية والفكرية التي استندت عليها تلك النظر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اشراط الكلاسيك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فلو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تعلم بالمحاولة والخطأ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ورنداي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تعلم الإجر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كن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تعلم الاجت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ندور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تعلم القائم على المعن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تعلّم الهرم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نيي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ظرية الجشطل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ة التطور المعرف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جي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موذج معالجة المعلوم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رنة نقدية بين النظريات السلوكية والمعرف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39"/>
        <w:gridCol w:w="376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التقيي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(3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ات فصلية، وتكليفات تطلب من الطلبة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مناقشة وطرح الأسئلة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ية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إلمام بمفاهيمها وفرضياته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ئيسة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معرف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جالات تطبيقها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العروض على أساس جودة العرض وطريقة التقديم وفهم المحتوى، وتوضيح الاستنتاجات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كليفات للطلبة على شكل محتوى مقدم في عروض بوربوينت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جذو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فلسفية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تطور التاريخي للبحث في النظرية ومجال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 الإدراكي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ويم أداء الطلبة أثناء المناقش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الجماعية وطرح الأسئ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(4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يتحر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ت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تطبيق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داءا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أداء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ملائه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أسلو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لمي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هارات التعامل مع الآخري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 المسؤول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</w:rPr>
              <w:t>،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أعمال الفردية لك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تغذية الراج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ح قضايا تتعلق بموضوعات تتضمنه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في النقاش، والتفاعل داخل قاع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س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تواصل مع أستاذ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رر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مبادرة في تنفيذ المتطلب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مسؤو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ستقلا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أخلاقيات البحث العلمي أثناء أداء التكليفات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خصيص جزء من درجات الأعمال الفصلية لهذه المه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الإلكترونية من قبل أستاذ المقرر لمدى استخدام الطالب لهذه الوسائل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خدام نظام إدارة التعلم والبريد الإلكتروني، وتطبيقات الحاسب في تنفيذ التكليفات التي تطلب من الطا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42"/>
        <w:gridCol w:w="128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ختبار، مشروع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ختبار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ائي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.. 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د ل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 أو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 ثان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عروض 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ردي أو 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إحدى موضوع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سب الاتفا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والحوار أثناء المحاضرات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محاضر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ملخص لدراسة علمية أو رسالة ماجستير أو دكتوراه استخدمت إحدى النظري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لث عشر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%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اية الفص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ات التعل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اد الزغ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ريات التعل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حمد زكي صالح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يكولوجية التعلم والتعل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سن منس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lqudah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12:00Z</dcterms:created>
  <dc:creator>User</dc:creator>
  <dc:description/>
  <dc:language>en-US</dc:language>
  <cp:lastModifiedBy>المستخدم</cp:lastModifiedBy>
  <cp:lastPrinted>2016-04-12T15:57:00Z</cp:lastPrinted>
  <dcterms:modified xsi:type="dcterms:W3CDTF">2017-03-06T07:12:00Z</dcterms:modified>
  <cp:revision>2</cp:revision>
  <dc:subject/>
  <dc:title/>
</cp:coreProperties>
</file>