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748"/>
        <w:gridCol w:w="1842"/>
        <w:gridCol w:w="3864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 xml:space="preserve">320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 نظريات التعلم في تدريس ذوي صعوبات التعل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Almohiya.mona@g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دت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يا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ي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نبث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ختلف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دري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و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عوب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يشم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ل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لوك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جتماع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أسال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دي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لو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ي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كذل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تراتيج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فو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ع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en-US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أسال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در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لاميذ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ي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1417"/>
        <w:gridCol w:w="1454"/>
      </w:tblGrid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س التي تقوم عليها النظريات السلوكية وعلاقتها بتدريس ذوي صعوبات التعلم</w:t>
            </w:r>
            <w:r>
              <w:rPr>
                <w:rFonts w:cs="Traditional Arabic" w:ascii="Traditional Arabic" w:hAnsi="Traditional Arabic"/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ind w:left="0" w:right="0" w:firstLine="9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دريس المباشر، مفهومه وخصائصه، وخطواته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احل التعلم و الربط بين التدريس المباشر ومراحل التعلم لدى التلامي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EG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فهوم التدريس التشخيصي والدقيق والاستفدة منهما في التعرف على فاعلية التدريس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اقب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قد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لميذ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فهومه وأسس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إجراءاته والاستفادة منه في تحسين التدري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س التي تقوم عليها النظريات المعرفية، وتطبيقاتها في بتدريس ذوي صعوبات التعل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طبيقات نظرية التعلم الاجتماعي في تدريس من لديهم صعوبات تعلم</w:t>
            </w:r>
            <w:r>
              <w:rPr>
                <w:rFonts w:cs="Traditional Arabic" w:ascii="Traditional Arabic" w:hAnsi="Traditional Arabic"/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360" w:right="0" w:hanging="0"/>
              <w:contextualSpacing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أسس التي بنيت عليها أساليب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تعديل السلو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معرفي، وخصائصها ومكوناتها، وتطبيقات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دري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ديه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عوب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ل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فهو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، وأنواعها وخصائص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أس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ام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تدريسها للتلاميذ الذين لديهم صعوبات 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551"/>
        <w:gridCol w:w="5484"/>
        <w:gridCol w:w="54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التقيي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3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علم للمقرر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جالات التعلم في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طار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  <w:tr>
        <w:trPr/>
        <w:tc>
          <w:tcPr>
            <w:tcW w:w="10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>
          <w:trHeight w:val="778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ختبارات النصفية والنهائية</w:t>
            </w:r>
          </w:p>
          <w:p>
            <w:pPr>
              <w:pStyle w:val="Normal"/>
              <w:bidi w:val="1"/>
              <w:ind w:left="0" w:right="0" w:firstLine="34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قييم العروض</w:t>
            </w:r>
          </w:p>
          <w:p>
            <w:pPr>
              <w:pStyle w:val="Normal"/>
              <w:bidi w:val="1"/>
              <w:ind w:left="0" w:right="0" w:firstLine="34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firstLine="34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قييم الأعمال</w:t>
            </w:r>
          </w:p>
          <w:p>
            <w:pPr>
              <w:pStyle w:val="Normal"/>
              <w:bidi w:val="1"/>
              <w:ind w:left="0" w:right="0" w:firstLine="34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حاضر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استخدام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Power</w:t>
            </w:r>
            <w:r>
              <w:rPr>
                <w:rFonts w:cs="Traditional Arabic" w:ascii="Traditional Arabic" w:hAnsi="Traditional Arabic"/>
                <w:b/>
                <w:bCs/>
                <w:lang w:val="en-GB"/>
              </w:rPr>
              <w:t xml:space="preserve"> Poin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ناقشة والحو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خدام الشبكة المعلوماتية للبحث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لخص العلاقة بين أسس النظريات السلوكية والتدريس المبني عليها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أن يتعرف على الأساليب التدريسية المبني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ال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معرفية</w:t>
            </w:r>
          </w:p>
        </w:tc>
      </w:tr>
      <w:tr>
        <w:trPr>
          <w:trHeight w:val="722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صف استراتيجيات التدريس الفاعلة المبنية على تعديل السلوك المعرفي</w:t>
            </w:r>
          </w:p>
        </w:tc>
      </w:tr>
      <w:tr>
        <w:trPr>
          <w:trHeight w:val="818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تعرف على كيفية تقييم فاعلية التدريس وتعديل التدخل بناء على النتائج إذا لزم</w:t>
            </w:r>
          </w:p>
        </w:tc>
      </w:tr>
      <w:tr>
        <w:trPr>
          <w:trHeight w:val="69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تعرف على أنواع واستخدامات استراتيجيات التعلم الفاعلة، وكيفية تدريب التلاميذ عليها</w:t>
            </w:r>
          </w:p>
        </w:tc>
      </w:tr>
      <w:tr>
        <w:trPr/>
        <w:tc>
          <w:tcPr>
            <w:tcW w:w="10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highlight w:val="yellow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shd w:fill="FFFFFF" w:val="clear"/>
                <w:rtl w:val="true"/>
              </w:rPr>
              <w:t>لمهارات الإدراكية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highlight w:val="yellow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قارن بين الأساليب المختلفة التي تستخدم لتدريس التلاميذ الذين لديهم صعوبات تعلم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نقد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طرق والاستراتيجيات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ختلفة التي تستخدم لتدريس التلاميذ الذين لديهم صعوبات تعلم</w:t>
            </w:r>
          </w:p>
        </w:tc>
      </w:tr>
      <w:tr>
        <w:trPr>
          <w:trHeight w:val="30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647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شرح إجراءات قياس ومراقبة تقدم التلاميذ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647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قارن بين استراتيجيات التعلم الفاعلة ويحدد متى تستخدم كل واحدة منها</w:t>
            </w:r>
            <w:r>
              <w:rPr>
                <w:rFonts w:cs="Traditional Arabic" w:ascii="Traditional Arabic" w:hAnsi="Traditional Arabic"/>
                <w:b/>
                <w:bCs/>
              </w:rPr>
              <w:t>.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647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صمم درسا يستخدم فيه أساليب التدريس المختلفة مبينا فائدة كل أسلوب</w:t>
            </w:r>
          </w:p>
        </w:tc>
      </w:tr>
      <w:tr>
        <w:trPr/>
        <w:tc>
          <w:tcPr>
            <w:tcW w:w="10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التعامل مع الآخري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مل المسؤ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>،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ظهر القدرة على تحمل المسئولية في تحقيق متطلبات المادة</w:t>
            </w:r>
          </w:p>
        </w:tc>
      </w:tr>
      <w:tr>
        <w:trPr>
          <w:trHeight w:val="391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حكم على المواقف الاجتماعية عند التعامل مع الآخرين</w:t>
            </w:r>
          </w:p>
        </w:tc>
      </w:tr>
      <w:tr>
        <w:trPr/>
        <w:tc>
          <w:tcPr>
            <w:tcW w:w="10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>
          <w:trHeight w:val="402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ن يستخدم التقنية في البحث عن المعلومات</w:t>
            </w:r>
          </w:p>
        </w:tc>
      </w:tr>
      <w:tr>
        <w:trPr/>
        <w:tc>
          <w:tcPr>
            <w:tcW w:w="10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نفس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مشروع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رك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ل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شاط بحثي 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وف تقوم كل مجموعة بإعداد ملخص علمي قائم على المراجع العلمية والبحوث التطبيقية في م</w:t>
            </w:r>
            <w:r>
              <w:rPr>
                <w:rFonts w:ascii="Traditional Arabic" w:hAnsi="Traditional Arabic" w:cs="Traditional Arabic"/>
                <w:rtl w:val="true"/>
              </w:rPr>
              <w:t>وضوع الطرق والوسائل التعليمية الحديثة لذوي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صعوبات التعلم ويجب أن يحتوي الملخص على ما يلي</w:t>
            </w:r>
            <w:r>
              <w:rPr>
                <w:rFonts w:cs="Traditional Arabic" w:ascii="Traditional Arabic" w:hAnsi="Traditional Arabic"/>
              </w:rPr>
              <w:t>:</w:t>
            </w:r>
          </w:p>
          <w:p>
            <w:pPr>
              <w:pStyle w:val="Style15"/>
              <w:bidi w:val="1"/>
              <w:spacing w:lineRule="auto" w:line="276" w:before="0" w:after="20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ثلاث دراسات علمية حديثة او اكثر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  <w:p>
            <w:pPr>
              <w:pStyle w:val="Style15"/>
              <w:bidi w:val="1"/>
              <w:spacing w:lineRule="auto" w:line="276" w:before="0" w:after="20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ن يغطي الملخص كافة نقاط الدراسة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>تقديم مقترحات وتوصيات إضافية للدراسات وذلك من وجهة نظر اعضاء المجمو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بدأ من الاسبوع الس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5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تطبيق على قياس ومراقبة تقدم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بدأ من الاسبوع الساب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ختبارات نصف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9/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5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ختبار نهائي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171" w:right="0" w:hanging="0"/>
              <w:contextualSpacing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عوبات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التدريس والاستراتيجيات المعرف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بان الثاني و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 أبونيا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596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وسب، هيشيل وهوسب، جون وهوويل،كي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0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596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جديات القياس المبني على المنهج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جمة زيد محمد البتال الأبوا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596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د محمد البتا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2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</w:t>
      </w:r>
      <w:r>
        <w:rPr>
          <w:rFonts w:ascii="Traditional Arabic" w:hAnsi="Traditional Arabic" w:cs="Traditional Arabic"/>
          <w:rtl w:val="true"/>
        </w:rPr>
        <w:t>عضو هيئة</w:t>
      </w:r>
      <w:r>
        <w:rPr>
          <w:rFonts w:ascii="Traditional Arabic" w:hAnsi="Traditional Arabic" w:cs="Traditional Arabic"/>
          <w:rtl w:val="true"/>
        </w:rPr>
        <w:t xml:space="preserve">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64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51:00Z</dcterms:created>
  <dc:creator>User</dc:creator>
  <dc:description/>
  <cp:keywords/>
  <dc:language>en-US</dc:language>
  <cp:lastModifiedBy>SONY</cp:lastModifiedBy>
  <dcterms:modified xsi:type="dcterms:W3CDTF">2015-08-29T15:03:00Z</dcterms:modified>
  <cp:revision>3</cp:revision>
  <dc:subject/>
  <dc:title/>
</cp:coreProperties>
</file>