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748"/>
        <w:gridCol w:w="1842"/>
        <w:gridCol w:w="3864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  <w:t xml:space="preserve">320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ص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يق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نظريات التعلم في تدريس ذوي صعوبات التعل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sz w:val="28"/>
                <w:szCs w:val="28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aalmoraba@ksu.edu.sa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دة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حدتا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سب جدول الاستاذ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بيا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كي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طبي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نظر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م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ينبث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نه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أسالي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ختلف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دريس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ذو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عوب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يشم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ذلك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نظر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لوك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نظر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جتماع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أسالي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عديل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سلوك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ي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كذلك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استراتيج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فوق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en-US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عي</w:t>
            </w:r>
            <w:r>
              <w:rPr>
                <w:rFonts w:cs="Traditional Arabic" w:ascii="Traditional Arabic" w:hAnsi="Traditional Arabic"/>
                <w:b/>
                <w:bCs/>
                <w:rtl w:val="true"/>
                <w:lang w:bidi="en-US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أسالي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دريب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لاميذ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علي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1417"/>
        <w:gridCol w:w="1454"/>
      </w:tblGrid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د الاسابي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سس التي تقوم عليها النظريات السلوكية وعلاقتها بتدريس ذوي صعوبات التعلم</w:t>
            </w:r>
            <w:r>
              <w:rPr>
                <w:rFonts w:cs="Traditional Arabic" w:ascii="Traditional Arabic" w:hAnsi="Traditional Arabic"/>
                <w:b/>
                <w:bCs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right" w:pos="720" w:leader="none"/>
              </w:tabs>
              <w:bidi w:val="1"/>
              <w:ind w:left="0" w:right="0" w:firstLine="9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دريس المباشر، مفهومه وخصائصه، وخطواته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cs="Traditional Arabic" w:ascii="Traditional Arabic" w:hAnsi="Traditional Arabic"/>
                <w:b/>
                <w:bCs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احل التعلم و الربط بين التدريس المباشر ومراحل التعلم لدى التلامي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EG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فهوم التدريس التشخيصي والدقيق والاستفدة منهما في التعرف على فاعلية التدريس</w:t>
            </w:r>
            <w:r>
              <w:rPr>
                <w:rFonts w:ascii="Traditional Arabic" w:hAnsi="Traditional Arabic" w:cs="Traditional Arabic"/>
                <w:b/>
                <w:b/>
                <w:bCs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EG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lang w:bidi="ar-EG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راقب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قد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لميذ،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فهومه وأسسه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إجراءاته والاستفادة منه في تحسين التدري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أسس التي تقوم عليها النظريات المعرفية، وتطبيقاتها في بتدريس ذوي صعوبات التعل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right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طبيقات نظرية التعلم الاجتماعي في تدريس من لديهم صعوبات تعلم</w:t>
            </w:r>
            <w:r>
              <w:rPr>
                <w:rFonts w:cs="Traditional Arabic" w:ascii="Traditional Arabic" w:hAnsi="Traditional Arabic"/>
                <w:b/>
                <w:bCs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360" w:right="0" w:hanging="0"/>
              <w:contextualSpacing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الأسس التي بنيت عليها أساليب </w:t>
            </w:r>
            <w:r>
              <w:rPr>
                <w:rFonts w:ascii="Traditional Arabic" w:hAnsi="Traditional Arabic" w:cs="Traditional Arabic"/>
                <w:b/>
                <w:b/>
                <w:bCs/>
                <w:u w:val="single"/>
                <w:rtl w:val="true"/>
              </w:rPr>
              <w:t>تعديل السلوك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 xml:space="preserve"> المعرفي، وخصائصها ومكوناتها، وتطبيقاته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دريس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ديه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صعوب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تعل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فهو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ستراتيجيات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تعلم، وأنواعها وخصائصها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والأسس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العامة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لتدريسها للتلاميذ الذين لديهم صعوبات تعلم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  <w:lang w:bidi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34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2836"/>
      </w:tblGrid>
      <w:tr>
        <w:trPr>
          <w:trHeight w:val="7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مشروع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ارك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10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%</w:t>
            </w:r>
          </w:p>
        </w:tc>
      </w:tr>
      <w:tr>
        <w:trPr>
          <w:trHeight w:val="7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شاط بحثي 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سوف تقوم كل مجموعة بإعداد ملخص علمي قائم على المراجع العلمية والبحوث التطبيقية في م</w:t>
            </w:r>
            <w:r>
              <w:rPr>
                <w:rFonts w:ascii="Traditional Arabic" w:hAnsi="Traditional Arabic" w:cs="Traditional Arabic"/>
                <w:rtl w:val="true"/>
              </w:rPr>
              <w:t>وضوع الطرق والوسائل التعليمية الحديثة لذوي</w:t>
            </w:r>
            <w:r>
              <w:rPr>
                <w:rFonts w:ascii="Traditional Arabic" w:hAnsi="Traditional Arabic" w:cs="Traditional Arabic"/>
                <w:rtl w:val="true"/>
              </w:rPr>
              <w:t xml:space="preserve"> صعوبات التعلم ويجب أن يحتوي الملخص على ما يلي</w:t>
            </w:r>
            <w:r>
              <w:rPr>
                <w:rFonts w:cs="Traditional Arabic" w:ascii="Traditional Arabic" w:hAnsi="Traditional Arabic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سليم تقرير ورقي والكتروني بوقت المحاضرة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دام ثلاث دراسات علمية حديثة على الأقل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ن يغطي الملخص كافة نقاط الدراسة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 مقترحات وتوصيات إضافية للدراسات وذلك من وجهة نظر اعضاء المجمو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ة الإلقاء والاتصال ووضوح الصو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والتهيئة الصفية وإدارة العرض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36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سلسل ووضوح وارتباط العرض بهدفه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اون بين فريق العم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عم العرض بالصور ومقاطع الفيديو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عم العرض بالأنشط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20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%</w:t>
            </w:r>
          </w:p>
        </w:tc>
      </w:tr>
      <w:tr>
        <w:trPr>
          <w:trHeight w:val="7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ختبارات نصفية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تاريخ </w:t>
            </w:r>
            <w:r>
              <w:rPr>
                <w:rFonts w:cs="Traditional Arabic" w:ascii="Traditional Arabic" w:hAnsi="Traditional Arabic"/>
                <w:color w:val="FF0000"/>
                <w:sz w:val="32"/>
                <w:szCs w:val="32"/>
              </w:rPr>
              <w:t>9/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30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%</w:t>
            </w:r>
          </w:p>
        </w:tc>
      </w:tr>
      <w:tr>
        <w:trPr>
          <w:trHeight w:val="7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before="0" w:after="0"/>
              <w:ind w:left="720" w:right="0" w:hanging="36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كتا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ئيسة المطلوب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171" w:right="0" w:hanging="0"/>
              <w:contextualSpacing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عوبات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التدريس والاستراتيجيات المعرف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1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بان الثاني والثالث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راهيم أبونيان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643" w:right="0" w:hanging="36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عوبات التعلم في ضوء النظري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1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بد الغفار الدماطي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rtl w:val="true"/>
        </w:rPr>
        <w:t xml:space="preserve">** </w:t>
      </w:r>
      <w:r>
        <w:rPr>
          <w:rFonts w:ascii="Traditional Arabic" w:hAnsi="Traditional Arabic" w:cs="Traditional Arabic"/>
          <w:rtl w:val="true"/>
        </w:rPr>
        <w:t xml:space="preserve">إذا كنت من ذوي طلاب ذوي الاحتياجات الخاصة وبحاجة إلى خدمات مساندة برجاء ابلاغ </w:t>
      </w:r>
      <w:r>
        <w:rPr>
          <w:rFonts w:ascii="Traditional Arabic" w:hAnsi="Traditional Arabic" w:cs="Traditional Arabic"/>
          <w:rtl w:val="true"/>
        </w:rPr>
        <w:t>عضو هيئة</w:t>
      </w:r>
      <w:r>
        <w:rPr>
          <w:rFonts w:ascii="Traditional Arabic" w:hAnsi="Traditional Arabic" w:cs="Traditional Arabic"/>
          <w:rtl w:val="true"/>
        </w:rPr>
        <w:t xml:space="preserve"> التدريس بذلك للتنيسق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643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30:00Z</dcterms:created>
  <dc:creator>User</dc:creator>
  <dc:description/>
  <cp:keywords/>
  <dc:language>en-US</dc:language>
  <cp:lastModifiedBy>DELL</cp:lastModifiedBy>
  <dcterms:modified xsi:type="dcterms:W3CDTF">2017-09-20T16:46:00Z</dcterms:modified>
  <cp:revision>15</cp:revision>
  <dc:subject/>
  <dc:title/>
</cp:coreProperties>
</file>