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عود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تعليم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وط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للتقو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والاعت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أكاديم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توص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sz w:val="36"/>
          <w:szCs w:val="36"/>
        </w:rPr>
      </w:pPr>
      <w:r>
        <w:rPr>
          <w:rFonts w:cs="PT Bold Heading;Courier New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sz w:val="36"/>
          <w:szCs w:val="36"/>
        </w:rPr>
      </w:pPr>
      <w:r>
        <w:rPr>
          <w:rFonts w:cs="PT Bold Heading;Courier New"/>
          <w:b/>
          <w:bCs/>
          <w:sz w:val="36"/>
          <w:szCs w:val="36"/>
        </w:rPr>
        <w:t>224</w:t>
      </w:r>
      <w:r>
        <w:rPr>
          <w:rFonts w:cs="PT Bold Heading;Courier New"/>
          <w:b/>
          <w:bCs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عل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قوا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الإع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PT Bold Heading;Courier New"/>
          <w:b/>
          <w:b/>
          <w:bCs/>
          <w:sz w:val="36"/>
          <w:sz w:val="36"/>
          <w:szCs w:val="36"/>
          <w:rtl w:val="true"/>
        </w:rPr>
        <w:t>وأخلاقياته</w:t>
      </w:r>
    </w:p>
    <w:p>
      <w:pPr>
        <w:pStyle w:val="Normal"/>
        <w:bidi w:val="1"/>
        <w:ind w:left="0" w:right="0" w:hanging="0"/>
        <w:jc w:val="center"/>
        <w:rPr>
          <w:rFonts w:cs="PT Bold Heading;Courier New"/>
          <w:b/>
          <w:b/>
          <w:bCs/>
          <w:sz w:val="36"/>
          <w:szCs w:val="36"/>
        </w:rPr>
      </w:pPr>
      <w:r>
        <w:rPr>
          <w:rFonts w:cs="PT Bold Heading;Courier New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1431</w:t>
      </w:r>
      <w:r>
        <w:rPr>
          <w:rFonts w:cs="Simplified Arabic"/>
          <w:sz w:val="28"/>
          <w:sz w:val="28"/>
          <w:szCs w:val="28"/>
          <w:rtl w:val="true"/>
        </w:rPr>
        <w:t>هـ</w:t>
      </w:r>
    </w:p>
    <w:p>
      <w:pPr>
        <w:pStyle w:val="Normal"/>
        <w:bidi w:val="1"/>
        <w:ind w:left="0" w:right="0" w:hanging="0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2010</w:t>
      </w:r>
      <w:r>
        <w:rPr>
          <w:rFonts w:cs="Simplified Arabic"/>
          <w:sz w:val="28"/>
          <w:sz w:val="28"/>
          <w:szCs w:val="28"/>
          <w:rtl w:val="true"/>
        </w:rPr>
        <w:t>م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220"/>
          <w:szCs w:val="220"/>
        </w:rPr>
      </w:pPr>
      <w:r>
        <w:rPr>
          <w:rFonts w:cs="AL-Mohanad Bold;Times New Roman" w:ascii="Arial" w:hAnsi="Arial"/>
          <w:b/>
          <w:bCs/>
          <w:sz w:val="220"/>
          <w:szCs w:val="220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نموذ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توص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36"/>
          <w:sz w:val="36"/>
          <w:szCs w:val="36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ل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داب</w:t>
      </w:r>
      <w:r>
        <w:rPr>
          <w:rFonts w:cs="AL-Mohanad Bold;Times New Roman" w:ascii="Arial" w:hAnsi="Arial"/>
          <w:sz w:val="28"/>
          <w:szCs w:val="28"/>
          <w:rtl w:val="true"/>
        </w:rPr>
        <w:t>/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علا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علوم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رقم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وان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أخلاقيات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</w:rPr>
        <w:t>223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تمد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cs="AL-Mohanad Bold;Times New Roman" w:ascii="Arial" w:hAnsi="Arial"/>
          <w:sz w:val="28"/>
          <w:szCs w:val="28"/>
        </w:rPr>
        <w:t>2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ن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ضمنه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نا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شي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و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ا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ضل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ك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عد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ام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6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بق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7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صاح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جد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8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ك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داب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هدا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جل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سي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دار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اح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نظ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ؤس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إعل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طل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ضواب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س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ق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سائ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عل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مل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رو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ش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علامية</w:t>
      </w:r>
      <w:r>
        <w:rPr>
          <w:rFonts w:cs="AL-Mohanad Bold;Times New Roman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اختص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نفيذ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اه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خد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زا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كنولوجي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شب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غيي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حتو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ن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حوث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جدي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ج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ح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تو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يا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علا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ملك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نظ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اب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طبوعات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>-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بعض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ث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ر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علامي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 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: 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لاحظة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: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وصف عام للنموذج الذي سيستخدم للنشرة أو الدليل الذي سيرفق</w:t>
      </w:r>
      <w:r>
        <w:rPr>
          <w:rFonts w:cs="Arial" w:ascii="Arial" w:hAnsi="Arial"/>
          <w:b/>
          <w:bCs/>
          <w:sz w:val="28"/>
          <w:szCs w:val="28"/>
          <w:rtl w:val="true"/>
        </w:rPr>
        <w:t>)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: </w:t>
      </w:r>
      <w:r>
        <w:rPr>
          <w:rFonts w:ascii="Arial" w:hAnsi="Arial" w:cs="Arial"/>
          <w:sz w:val="28"/>
          <w:sz w:val="28"/>
          <w:szCs w:val="28"/>
          <w:rtl w:val="true"/>
        </w:rPr>
        <w:t>يتناول المقرر بعض المبادئ والنظريات التي تقنن الإعلام والسياسة الإعلامية في المملكة وقانون المطابع والمطبوعات والمخالفات الأخلاقية والجزاءات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2040"/>
        <w:gridCol w:w="2148"/>
      </w:tblGrid>
      <w:tr>
        <w:trPr/>
        <w:tc>
          <w:tcPr>
            <w:tcW w:w="8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–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واضيع المطلوب بحثها وشمولها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دد ال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ساعات الاتصال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لفية مختصرة عن بعض النظريات و المبادئ القانونية مع نظرة مقارنة بالشريعة الإسلا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3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عات نظري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عض أقوال المنصفين من فقهاء من غير المسلمين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بو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عتان نظري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ضواء على نظريات الإعلام و المفهوم الإسلامي حول تلك النظريات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بو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عتان نظري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جلس الأعلى للإعلام في المملك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نبذة مختصرة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) +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راسة الوثيقة الإعلامية المتعلقة بإنشاء الإذاعة السعودية في عهد الملك عبدالعزيز عام </w:t>
            </w:r>
            <w:r>
              <w:rPr>
                <w:b/>
                <w:bCs/>
                <w:sz w:val="28"/>
                <w:szCs w:val="28"/>
              </w:rPr>
              <w:t>1368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ـ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بو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عتان نظري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سياسة الإعلامية في المملك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خطوط العريضة التي يلتزم بها الإعلام السعودي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بو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عتان نظري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دراسة عامة للثلاثين مادة لتحديد عنوان لكل مادة حسب مضمونها </w:t>
            </w:r>
            <w:r>
              <w:rPr>
                <w:b/>
                <w:bCs/>
                <w:sz w:val="28"/>
                <w:szCs w:val="28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بوعان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عات نظري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ج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اسة تحليلية لمواد السياسة الإعلا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:</w:t>
            </w:r>
          </w:p>
          <w:p>
            <w:pPr>
              <w:pStyle w:val="Normal"/>
              <w:ind w:left="360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دمة مواد السياسة الإعلامية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بو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عتان نظري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دراسة تحليلية للمواد من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b/>
                <w:bCs/>
                <w:sz w:val="28"/>
                <w:szCs w:val="28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إلى </w:t>
            </w: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بو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عتان</w:t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نظام المطابع و المطبوعات</w:t>
            </w:r>
            <w:r>
              <w:rPr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4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سابي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8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اعات نظري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9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كونات المقرر</w:t>
      </w:r>
      <w:r>
        <w:rPr>
          <w:rFonts w:cs="Arial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مجموع ساعات الاتصال في الفصل الدراسي</w:t>
      </w:r>
      <w:r>
        <w:rPr>
          <w:rFonts w:cs="Arial" w:ascii="Arial" w:hAnsi="Arial"/>
          <w:b/>
          <w:bCs/>
          <w:sz w:val="28"/>
          <w:szCs w:val="28"/>
          <w:rtl w:val="true"/>
        </w:rPr>
        <w:t xml:space="preserve">): </w:t>
      </w:r>
    </w:p>
    <w:tbl>
      <w:tblPr>
        <w:bidiVisual w:val="true"/>
        <w:tblW w:w="88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772"/>
        <w:gridCol w:w="3029"/>
        <w:gridCol w:w="2280"/>
      </w:tblGrid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دروس الخاصة 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عمل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يداني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دريب التعاوني أو الامتياز لطلبة التخصصات الصحية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 يوجد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 يوجد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راس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ضا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خاص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/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توقع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أسبو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د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وق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لفص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حدد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سبوع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نط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لك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جال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ضح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ل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ج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ض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لخ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ج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م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ab/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ت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ن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ـــــــــــعــرفـــ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1080" w:right="0" w:hanging="720"/>
        <w:jc w:val="both"/>
        <w:rPr/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سيت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 xml:space="preserve">تعرف الطلاب على ما يستجد في قوانين الإعلام من حيث الطباعة و النشر و المنشآت الإعلامية بأنواعها المقروءة و المسموعة و المرئية 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إفادة الطلاب بتجنب الوقوع في المخالفات التي يترتب عليها جزاءات و عقوبات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</w:t>
      </w:r>
      <w:r>
        <w:rPr>
          <w:rFonts w:cs="AL-Mohanad Bold;Times New Roman" w:ascii="Arial" w:hAnsi="Arial"/>
          <w:sz w:val="28"/>
          <w:szCs w:val="28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3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خدام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</w:p>
    <w:p>
      <w:pPr>
        <w:pStyle w:val="Normal"/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4" w:color="000000"/>
        </w:pBdr>
        <w:bidi w:val="1"/>
        <w:ind w:left="36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cs="AL-Mohanad Bold;Times New Roman" w:ascii="Arial" w:hAnsi="Arial"/>
          <w:sz w:val="28"/>
          <w:szCs w:val="28"/>
        </w:rPr>
        <w:t>iii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دراك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رف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سب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بي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خص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سئولي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آخرين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قد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اق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شخص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قدرته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م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ئول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تص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تق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لومات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ساب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دد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طلوبة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شأ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فسي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جال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ستخد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طو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كتس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ه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رك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5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 - 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تحديد الجدول الزمني لمهام التقويم التي يتم تقييم الطلبة وفقها خلال الفصل الدراس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left"/>
        <w:rPr>
          <w:rFonts w:eastAsia="Arial"/>
        </w:rPr>
      </w:pPr>
      <w:r>
        <w:rPr>
          <w:rFonts w:eastAsia="Arial"/>
          <w:rtl w:val="true"/>
        </w:rPr>
        <w:t xml:space="preserve"> </w:t>
      </w:r>
    </w:p>
    <w:tbl>
      <w:tblPr>
        <w:bidiVisual w:val="true"/>
        <w:tblW w:w="87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616"/>
        <w:gridCol w:w="1790"/>
        <w:gridCol w:w="1539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رقم التقييم 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طبيعة مهمة التقييم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ثلا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قالة، أو اختبار قصير، أو مشروع جماعي، أو اختبار فصلي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...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خ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أسبوع المستحق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نسبة الدرجة إلى درجة  التقييم النهائي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ختبارين شهرية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0%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ختبار نهائي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0%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>الدعم المقدم للطلبة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إجراء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م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ضم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د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شور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إرش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كاديم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تا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دي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قدا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ق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ساع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كتب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ذ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تواج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ه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ضاء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بوع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عل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ا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رئي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طلوب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صحافة والقانون في العالم العربي والولايات المتحدة   لـ 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سليمان الشمري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ضوابط الإعلام في الشريعة الإسلامية وأنظمة المملكة العربية السعودية  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قاسم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نشأة وسائل الإعلام في المملكة العربية السعودية 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حمود فريد عزت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جلس الأعلى للإعلام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نبذة مختصرة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ياسة الإعلامية في المملكة العربية السعودية ونظام المطابع والمطبوعات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إصدارات وزارة الإعلا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اسي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صحافة والقانون في العالم العربي والولايات المتحدة   لـ 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سليمان الشمري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ضوابط الإعلام في الشريعة الإسلامية وأنظمة المملكة العربية السعودية  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القاسم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نشأة وسائل الإعلام في المملكة العربية السعودية د</w:t>
      </w:r>
      <w:r>
        <w:rPr>
          <w:b/>
          <w:bCs/>
          <w:sz w:val="28"/>
          <w:szCs w:val="28"/>
          <w:rtl w:val="true"/>
        </w:rPr>
        <w:t xml:space="preserve">. </w:t>
      </w:r>
      <w:r>
        <w:rPr>
          <w:b/>
          <w:b/>
          <w:bCs/>
          <w:sz w:val="28"/>
          <w:sz w:val="28"/>
          <w:szCs w:val="28"/>
          <w:rtl w:val="true"/>
        </w:rPr>
        <w:t>محمود فريد عزت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جلس الأعلى للإعلام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نبذة مختصرة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سياسة الإعلامية في المملكة العربية السعودية ونظام المطابع والمطبوعات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إصدارات وزارة الإعلام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-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سائل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إعلا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سعود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العالمية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لـ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.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فريد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عز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شرو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</w:rPr>
        <w:t>1410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هـ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>-</w:t>
      </w:r>
      <w:r>
        <w:rPr>
          <w:rFonts w:cs="AL-Mohanad Bold;Times New Roman" w:ascii="Arial" w:hAnsi="Arial"/>
          <w:b/>
          <w:bCs/>
          <w:sz w:val="28"/>
          <w:szCs w:val="28"/>
        </w:rPr>
        <w:t>1990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راج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ص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علمية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قارير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 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ي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ذلك</w:t>
      </w:r>
      <w:r>
        <w:rPr>
          <w:rFonts w:cs="AL-Mohanad Bold;Times New Roman" w:ascii="Arial" w:hAnsi="Arial"/>
          <w:sz w:val="28"/>
          <w:szCs w:val="28"/>
          <w:rtl w:val="true"/>
        </w:rPr>
        <w:t>):</w:t>
      </w:r>
    </w:p>
    <w:p>
      <w:pPr>
        <w:pStyle w:val="Normal"/>
        <w:ind w:left="360" w:hanging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أعداد الصحيفة الرسمية للمملك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صحيفة أم القرى </w:t>
      </w:r>
      <w:r>
        <w:rPr>
          <w:b/>
          <w:bCs/>
          <w:sz w:val="28"/>
          <w:szCs w:val="28"/>
          <w:rtl w:val="true"/>
        </w:rPr>
        <w:t>)</w:t>
      </w:r>
      <w:r>
        <w:rPr>
          <w:b/>
          <w:bCs/>
          <w:sz w:val="28"/>
          <w:szCs w:val="28"/>
        </w:rPr>
        <w:t xml:space="preserve"> .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;Times New Roman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ما يستجد من إصدارات وزارات الإعلام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لكترو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ق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نترن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برام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تم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قرا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ضغوط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ايي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هن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نظمة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طلو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ذلك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اع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ف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مد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واف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را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ج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حاض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مختب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خ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جهز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كمبيوتر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وار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ه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–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ذ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كا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طلوب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د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ختب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حدد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طل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رف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ائمة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)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وعملي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b/>
          <w:b/>
          <w:bCs/>
          <w:sz w:val="28"/>
          <w:sz w:val="28"/>
          <w:szCs w:val="28"/>
          <w:rtl w:val="true"/>
        </w:rPr>
        <w:t>التحسين</w:t>
      </w:r>
      <w:r>
        <w:rPr>
          <w:rFonts w:cs="AL-Mohanad Bold;Times New Roman" w:ascii="Arial" w:hAnsi="Arial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b/>
          <w:b/>
          <w:bCs/>
          <w:sz w:val="28"/>
          <w:szCs w:val="28"/>
        </w:rPr>
      </w:pPr>
      <w:r>
        <w:rPr>
          <w:rFonts w:cs="AL-Mohanad Bold;Times New Roman" w:ascii="Arial" w:hAnsi="Arial"/>
          <w:b/>
          <w:bCs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1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حصو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نتائج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ال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فعا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ن خلال الشرح والنقاش بين أستاذ المقرر والطلاب مع رصد درجات للمتميزين في النقاش والمواظب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2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ستراتيج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خرى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تب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قي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ما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طري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قسم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عن طريق الأستاذ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ختبارات شهرية ونهائية </w:t>
      </w:r>
      <w:r>
        <w:rPr>
          <w:b/>
          <w:bCs/>
          <w:sz w:val="28"/>
          <w:szCs w:val="28"/>
          <w:rtl w:val="true"/>
        </w:rPr>
        <w:t>) 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  <w:t>3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حسي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عليم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إرشاد الطلاب لمتابعة ما يستجد من أنظمة وقوانين في الإعلام محليا وعالميا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4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مل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حقق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وي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إنجاز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ب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AL-Mohanad Bold;Times New Roman" w:ascii="Arial" w:hAnsi="Arial"/>
          <w:sz w:val="28"/>
          <w:szCs w:val="28"/>
          <w:rtl w:val="true"/>
        </w:rPr>
        <w:t>(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ثلا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حص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رج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ب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ستق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عما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طلبة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قيام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ستاذ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بادل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صحيح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ين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ن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واج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اختبار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بصف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ع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ضو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هيئ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دري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آخ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نفس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في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مؤسس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عليم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أخرى</w:t>
      </w:r>
      <w:r>
        <w:rPr>
          <w:rFonts w:cs="AL-Mohanad Bold;Times New Roman" w:ascii="Arial" w:hAnsi="Arial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rFonts w:cs="AL-Mohanad Bold;Times New Roman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ind w:left="0" w:right="0" w:hanging="0"/>
        <w:jc w:val="both"/>
        <w:rPr/>
      </w:pPr>
      <w:r>
        <w:rPr>
          <w:rFonts w:cs="AL-Mohanad Bold;Times New Roman" w:ascii="Arial" w:hAnsi="Arial"/>
          <w:sz w:val="28"/>
          <w:szCs w:val="28"/>
        </w:rPr>
        <w:t>5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– </w:t>
      </w:r>
      <w:r>
        <w:rPr>
          <w:rFonts w:cs="AL-Mohanad Bold;Times New Roman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صف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ترتيبا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خط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عد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مراجع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دور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ف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علية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المقرر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والتخطيط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L-Mohanad Bold;Times New Roman"/>
          <w:sz w:val="28"/>
          <w:sz w:val="28"/>
          <w:szCs w:val="28"/>
          <w:rtl w:val="true"/>
        </w:rPr>
        <w:t>للتحسين</w:t>
      </w:r>
      <w:r>
        <w:rPr>
          <w:rFonts w:cs="AL-Mohanad Bold;Times New Roman" w:ascii="Arial" w:hAnsi="Arial"/>
          <w:sz w:val="28"/>
          <w:szCs w:val="28"/>
          <w:rtl w:val="true"/>
        </w:rPr>
        <w:t>:</w:t>
      </w:r>
    </w:p>
    <w:p>
      <w:pPr>
        <w:pStyle w:val="Normal"/>
        <w:rPr>
          <w:rFonts w:ascii="Arial" w:hAnsi="Arial" w:cs="AL-Mohanad Bold;Times New Roman"/>
          <w:sz w:val="28"/>
          <w:szCs w:val="28"/>
        </w:rPr>
      </w:pPr>
      <w:r>
        <w:rPr>
          <w:rFonts w:cs="AL-Mohanad Bold;Times New Roman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624" w:top="1418" w:footer="0" w:bottom="1418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(%1)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Simplified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Simplified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Simplified Arab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Simplified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Simplified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22:20:00Z</dcterms:created>
  <dc:creator>SAAD</dc:creator>
  <dc:description/>
  <cp:keywords/>
  <dc:language>en-US</dc:language>
  <cp:lastModifiedBy>MANHAL</cp:lastModifiedBy>
  <dcterms:modified xsi:type="dcterms:W3CDTF">2010-12-03T13:57:00Z</dcterms:modified>
  <cp:revision>6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مستند</vt:lpwstr>
  </property>
  <property fmtid="{D5CDD505-2E9C-101B-9397-08002B2CF9AE}" pid="3" name="PublishingExpirationDate">
    <vt:lpwstr/>
  </property>
  <property fmtid="{D5CDD505-2E9C-101B-9397-08002B2CF9AE}" pid="4" name="PublishingStartDate">
    <vt:lpwstr/>
  </property>
</Properties>
</file>