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</w:rPr>
        <w:t>202</w:t>
      </w:r>
      <w:r>
        <w:rPr>
          <w:rFonts w:cs="PT Bold Heading"/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أس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تصو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sz w:val="36"/>
          <w:szCs w:val="36"/>
        </w:rPr>
      </w:pPr>
      <w:r>
        <w:rPr>
          <w:rFonts w:cs="AL-Mohanad Bold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عود</w:t>
      </w:r>
    </w:p>
    <w:p>
      <w:pPr>
        <w:pStyle w:val="Normal"/>
        <w:tabs>
          <w:tab w:val="clear" w:pos="720"/>
          <w:tab w:val="left" w:pos="1725" w:leader="none"/>
        </w:tabs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كلية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آداب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إعلا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قمه</w:t>
      </w:r>
      <w:r>
        <w:rPr>
          <w:rFonts w:cs="AL-Mohanad Bold" w:ascii="Arial" w:hAnsi="Arial"/>
          <w:sz w:val="28"/>
          <w:szCs w:val="28"/>
          <w:rtl w:val="true"/>
        </w:rPr>
        <w:t xml:space="preserve">:    </w:t>
      </w:r>
      <w:r>
        <w:rPr>
          <w:rFonts w:cs="AL-Mohanad Bold" w:ascii="Arial" w:hAnsi="Arial"/>
          <w:b/>
          <w:bCs/>
          <w:sz w:val="28"/>
          <w:szCs w:val="28"/>
        </w:rPr>
        <w:t>202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س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ص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تمد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تا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من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sz w:val="28"/>
          <w:sz w:val="28"/>
          <w:szCs w:val="28"/>
          <w:rtl w:val="true"/>
        </w:rPr>
        <w:t>رض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زو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6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قر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إعلا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7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8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ص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أهمي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أس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مدارس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ن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ص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أسال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نفيذ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b/>
          <w:bCs/>
          <w:sz w:val="28"/>
          <w:szCs w:val="28"/>
          <w:rtl w:val="true"/>
        </w:rPr>
        <w:t>-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رك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س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تص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عتبا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مبادئ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تص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ضوئ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ص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رقم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سخ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إمكان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صم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تعد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ص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وتوش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بادئ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أسال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جما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تص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168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رسم التشكيلي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أسس التشكيلية وجمالية البعد الثالث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سم المنظور كمصدر من مصادر التكوين في الفضاء الثنائي الأبعاد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بدأ البصري لكاميرا التصوير الضوئي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نظام تماثلي – نظام رقمي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لعدسة اختراق النور العدسات وتكوين الصور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خصائص النظام البصري لكاميرا التصوي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بدأ الميكانيكي لكامير ا التصوير الضوئي 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فلم الفوتوغرافي بالنسبة للنظام التماثلي – الشاحن المزدوح بالنسبة للنظام الرقمي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وحدة الغالق ووحدة زمن التعريض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حدد النظ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عدسات خصائصها وأثرها على منظور الصورة – مفهوم البعد البؤري – العدسات العادية والعدسات ذات الزاوية العريضة والعدسات ذات الزاوية الضيقة – عدسة الزووم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أرقام البؤرية – التسلسل الرقم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إنارة دراسة كمية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أولوية للفتحة – الأولوية للسرعة جهاز القيس المتصل بالعدسة والمنفصل عن العدسة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إنارة دراسة نوعي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فهوم درجة حرارة اللون – الحساسية الطيفية خصوصيات المصادر الضوئي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فهوم تفكيك النور التأليف بطريقة الإضافة والتأليف بطريقة الحذف الألوان الرئيسة والأوان المكمل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مرشحات أشكالها أنواعها وظائفها الدرجة الكلفينية وموازنة اللون الأب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إضاءة ودورها في تكوين الصورة –الانارة المثلثية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بعد الثال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أفلام الطبقة الحساسة – سرعة الفلم – الشريحة الالكترونية بالنسبة للكاميرا الرقمي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حميض والطبع المحاليل – مفهوم التباين أفلام السوداء والبيضا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حميض والطبع الأفلام بالألوا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عديل الصور الرقمية بواسطة برنامج فوتوشو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طبيقات العملية للتصوير بواسطة الكاميرا الرقمي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149"/>
        <w:gridCol w:w="216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ظر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جموع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ل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"/>
          <w:sz w:val="28"/>
          <w:sz w:val="28"/>
          <w:szCs w:val="28"/>
          <w:rtl w:val="true"/>
        </w:rPr>
        <w:t>ات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ني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  <w:t>-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ص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س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مقوما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جما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بن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إر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شكي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جما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مث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دا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ر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ص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ضوئ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ستخداماته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ص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أس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سج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حدا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صن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خ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ص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تطب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م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صحا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بو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صحا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ص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أد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دو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جذ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نتب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قارئ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تصف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د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إخر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ر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نظ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شفو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نماذ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طبيق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و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إخبا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صح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بو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صح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إلكترو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إع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إنت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صح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قوما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ضم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-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جر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ختب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ص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firstLine="72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طبيق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firstLine="72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ستيع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فهم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وجيه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حاض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حر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جماع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فسي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6"/>
        <w:gridCol w:w="1790"/>
        <w:gridCol w:w="153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إمتحان الفصل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عمال سن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ضو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إمتحان النهائ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بية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بوع</w:t>
      </w:r>
      <w:r>
        <w:rPr>
          <w:rFonts w:cs="AL-Mohanad Bold" w:ascii="Arial" w:hAnsi="Arial"/>
          <w:sz w:val="28"/>
          <w:szCs w:val="28"/>
          <w:rtl w:val="true"/>
        </w:rPr>
        <w:t>):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ص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ح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سك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إخر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ح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ج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ي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رج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ص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ح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براه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ما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ص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حفي</w:t>
      </w: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      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ي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قاد</w:t>
      </w: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قارير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ذلك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نظم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cs="AL-Mohanad Bold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ascii="Arial" w:hAnsi="Arial" w:cs="AL-Mohanad Bold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تحسين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7:28:00Z</dcterms:created>
  <dc:creator>SAAD</dc:creator>
  <dc:description/>
  <dc:language>en-US</dc:language>
  <cp:lastModifiedBy>DELL</cp:lastModifiedBy>
  <dcterms:modified xsi:type="dcterms:W3CDTF">2013-01-26T07:28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مستند</vt:lpwstr>
  </property>
</Properties>
</file>