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عوبات التعلم النمائية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Almohiya.mona@g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هدف هذا المقر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عريف الطالب بالعلاقة بين العمليات النفسية وصعوبات التعلم النم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حيث المفهوم والخصائ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تعرف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صعوبات التع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نم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مظاهر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تصنيفاته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قييمه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أسالي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علاق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كاد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انتب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صنيف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تبا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تباه،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تباه</w:t>
            </w:r>
            <w:r>
              <w:rPr>
                <w:rFonts w:cs="Akhbar MT"/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khbar MT"/>
                <w:sz w:val="28"/>
                <w:szCs w:val="28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ذا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ذاكر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قتر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اج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إدراك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ن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ييزية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درا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تفكير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ك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،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اضطر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صن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متحانات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قديمية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متحانات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ذه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نزل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غي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نزل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رد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لفيات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رد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حلل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تو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ز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ي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نكبوت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ق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اع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1/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5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اج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)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%</w:t>
            </w:r>
          </w:p>
        </w:tc>
      </w:tr>
      <w:tr>
        <w:trPr>
          <w:trHeight w:val="1301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م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,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مظاهرها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,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rFonts w:cs="Akhbar MT"/>
                <w:sz w:val="28"/>
                <w:szCs w:val="28"/>
                <w:rtl w:val="true"/>
              </w:rPr>
              <w:t>.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cs="Akhbar MT"/>
                <w:sz w:val="28"/>
                <w:szCs w:val="28"/>
                <w:rtl w:val="true"/>
              </w:rPr>
              <w:t>)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%</w:t>
            </w:r>
          </w:p>
        </w:tc>
      </w:tr>
      <w:tr>
        <w:trPr>
          <w:trHeight w:val="70" w:hRule="atLeast"/>
        </w:trPr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ي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الف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Cs w:val="28"/>
              </w:rPr>
              <w:t>198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).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أكاديم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والنمائ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رطاو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رطاوي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ذه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Cs w:val="28"/>
              </w:rPr>
              <w:t>2012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.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زه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khbar MT" w:ascii="Arial" w:hAnsi="Arial"/>
                <w:sz w:val="28"/>
                <w:szCs w:val="28"/>
              </w:rPr>
              <w:t>2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لإطل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فائدة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... )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فان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ز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اع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Cs w:val="28"/>
              </w:rPr>
              <w:t>2002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.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أسلوب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ألعاب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وتعل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رياضيات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وز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طيب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م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Cs w:val="28"/>
              </w:rPr>
              <w:t>2002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.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دلي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والدين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والمدرس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كا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8:34:00Z</dcterms:created>
  <dc:creator>User</dc:creator>
  <dc:description/>
  <cp:keywords/>
  <dc:language>en-US</dc:language>
  <cp:lastModifiedBy>SONY</cp:lastModifiedBy>
  <dcterms:modified xsi:type="dcterms:W3CDTF">2015-08-29T15:23:00Z</dcterms:modified>
  <cp:revision>5</cp:revision>
  <dc:subject/>
  <dc:title/>
</cp:coreProperties>
</file>