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صيف مقرر</w:t>
      </w:r>
      <w:r>
        <w:rPr>
          <w:b/>
          <w:bCs/>
          <w:u w:val="single"/>
          <w:rtl w:val="true"/>
        </w:rPr>
        <w:t>:</w:t>
      </w:r>
      <w:r>
        <w:rPr>
          <w:b/>
          <w:bCs/>
          <w:u w:val="single"/>
          <w:rtl w:val="true"/>
        </w:rPr>
        <w:t xml:space="preserve"> (</w:t>
      </w:r>
      <w:r>
        <w:rPr>
          <w:b/>
          <w:bCs/>
          <w:u w:val="single"/>
        </w:rPr>
        <w:t>357</w:t>
      </w:r>
      <w:r>
        <w:rPr>
          <w:b/>
          <w:b/>
          <w:bCs/>
          <w:u w:val="single"/>
          <w:rtl w:val="true"/>
        </w:rPr>
        <w:t xml:space="preserve">نهج 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 xml:space="preserve">تعلم وتعليم العلوم الشرعية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u w:val="single"/>
          <w:rtl w:val="true"/>
        </w:rPr>
        <w:t>الفصل الدراسي ال</w:t>
      </w:r>
      <w:r>
        <w:rPr>
          <w:b/>
          <w:b/>
          <w:bCs/>
          <w:u w:val="single"/>
          <w:rtl w:val="true"/>
        </w:rPr>
        <w:t xml:space="preserve">ثاني </w:t>
      </w:r>
      <w:r>
        <w:rPr>
          <w:b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143</w:t>
      </w: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>\</w:t>
      </w:r>
      <w:r>
        <w:rPr>
          <w:b/>
          <w:bCs/>
          <w:u w:val="single"/>
        </w:rPr>
        <w:t>143</w:t>
      </w:r>
      <w:r>
        <w:rPr>
          <w:b/>
          <w:bCs/>
          <w:u w:val="single"/>
        </w:rPr>
        <w:t>7</w:t>
      </w:r>
      <w:r>
        <w:rPr>
          <w:rtl w:val="true"/>
        </w:rPr>
        <w:t>هـ</w:t>
      </w:r>
    </w:p>
    <w:tbl>
      <w:tblPr>
        <w:bidiVisual w:val="true"/>
        <w:tblW w:w="977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6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أستاذ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"/>
              </w:numPr>
              <w:bidi w:val="1"/>
              <w:spacing w:lineRule="auto" w:line="240" w:before="0" w:after="0"/>
              <w:ind w:left="480" w:righ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ل العصيمي</w:t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لكتروني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 w:cs="Arial" w:ascii="Calibri" w:hAnsi="Calibri"/>
                  <w:b/>
                  <w:bCs/>
                  <w:color w:val="000000"/>
                  <w:sz w:val="22"/>
                  <w:szCs w:val="22"/>
                </w:rPr>
                <w:t>Aosimi.c@ksu.edu.s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كتب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بن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) ,,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,, 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كت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63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كتبية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لاثاء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</w:tr>
    </w:tbl>
    <w:tbl>
      <w:tblPr>
        <w:bidiVisual w:val="true"/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808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رم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5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7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نهج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تعل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شرع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حدت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وص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حتو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ختص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ي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خطو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عد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كتاب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تنفيذ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انترن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ض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مل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صغ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اع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1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كتاب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إعد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200"/>
              <w:ind w:left="720" w:right="0" w:hanging="36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صغ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200"/>
              <w:ind w:left="720" w:right="0" w:hanging="36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200"/>
              <w:ind w:left="720" w:right="0" w:hanging="36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مك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ض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200"/>
              <w:ind w:left="720" w:right="0" w:hanging="36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200"/>
              <w:ind w:left="720" w:right="0" w:hanging="360"/>
              <w:contextualSpacing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بر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يدان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ملاحظ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مل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صفوف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ط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نهج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شرع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تحض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عرفته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بعناص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ستراتيجي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00"/>
              <w:ind w:left="720" w:right="0" w:hanging="360"/>
              <w:contextualSpacing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إيج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لمشاك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ق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اجهه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شرعية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ListParagraph1"/>
              <w:bidi w:val="1"/>
              <w:spacing w:lineRule="auto" w:line="240" w:before="0" w:after="0"/>
              <w:ind w:left="435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رج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عتم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center"/>
              <w:rPr>
                <w:rFonts w:ascii="Calibri" w:hAnsi="Calibri"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ناهج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طر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عف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ليف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80" w:after="280"/>
              <w:ind w:left="360" w:right="0" w:hanging="36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رج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اس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80" w:after="280"/>
              <w:ind w:left="360" w:right="0" w:hanging="36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زك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لاد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1173"/>
        <w:gridCol w:w="1285"/>
      </w:tblGrid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</w:t>
            </w:r>
            <w:r>
              <w:rPr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>سابي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ات التدريس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هيئة والتسجي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صيف المقر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 الأهداف العامة والخاصة بناءً على وثيقة التعليم في المملكة العربية السعودي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ير المناه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طيط الإنكي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 تدريس مقرر القرآن والتفسي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 تدريس مقرر الفقه والحدي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 تدريس مقرر العقيد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ات تدريس العلوم الشرعي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حديثة لتدريس العلوم الشرعي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 النصف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 الصفي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بية الميداني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ظيف استخدام التقنية الحديثة في تدريس العلوم الشرع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علم ذات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ف زائ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رة ميدانية مبكر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 مصغ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 مصغ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 مصغ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وزيع الدرج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059"/>
        <w:gridCol w:w="3522"/>
        <w:gridCol w:w="184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ضوع التقيي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+mn-ea"/>
                <w:b/>
                <w:b/>
                <w:bCs/>
                <w:sz w:val="22"/>
                <w:sz w:val="22"/>
                <w:szCs w:val="22"/>
                <w:rtl w:val="true"/>
              </w:rPr>
              <w:t>طبيعة مهمة التقيي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ع التكليف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ضور والمشارك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تظام في حضور المحاضرات والتفاعل الايجابي أثناء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خطيط الانكي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داد تخطيط وحدة در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كلات تدريس العلوم الشرع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إحدى مشكلات تدريس العلوم الشرعية واقتراح الحلول ل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اع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دارة الصف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إحدى المشكلات الصفية التي تواجهه المعلمة واقتراح الحلول ل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ستخدام التقنية الحديثة في تدريس العلوم الشرع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م مقترح لتقنية حديثة يتم تفعليها في تدريس العلوم الشر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اع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فاعل الايجابي في ساعة المقرر العمل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طبيق عملي لما تم دراسته في المحاض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برة الميدانية المبكر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يارة لإحدى المدارس الثانوية أو المتوسطة لمشاهدة العملية التعليمية والمشاركة الجزئية في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صغ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م الدروس داخل قاعة المحاض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تبار النصف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</w:tbl>
    <w:p>
      <w:pPr>
        <w:pStyle w:val="Normal"/>
        <w:spacing w:before="280" w:after="280"/>
        <w:ind w:left="0" w:right="12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لاحظات هامة </w:t>
      </w:r>
      <w:r>
        <w:rPr>
          <w:b/>
          <w:bCs/>
          <w:u w:val="single"/>
          <w:rtl w:val="true"/>
        </w:rPr>
        <w:t>: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تأخر المتكرر عن المحاضر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حتسب غياب ل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12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جميع أوراق الواجبات والمتطلبات الخاصة بالمقرر يجب أن تقدم مطبوعة على ورق أبيض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ويكون حجم الخ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360" w:right="1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صفحة الغلاف يجب أن تشتمل على البيانات التالي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ا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المقرر ورمزه ورقم الشع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يوم ووقت المحاضرة – عنوان المتطلب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سم أستاذة المقر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120" w:hanging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bidi w:val="1"/>
        <w:spacing w:lineRule="auto" w:line="240" w:before="0" w:after="0"/>
        <w:ind w:left="720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تسليم الواجبات يكون في الموعد المحدد وداخل المحاضرة فق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bidi w:val="1"/>
        <w:spacing w:lineRule="auto" w:line="240" w:before="0" w:after="0"/>
        <w:ind w:left="720" w:right="120" w:hanging="0"/>
        <w:contextualSpacing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ملف الانجا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1"/>
        <w:bidi w:val="1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numPr>
          <w:ilvl w:val="0"/>
          <w:numId w:val="3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لسيرة الذاتية للطال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نسخة الواجبات المطلوب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3"/>
        </w:numPr>
        <w:bidi w:val="1"/>
        <w:spacing w:lineRule="auto" w:line="240" w:before="0" w:after="0"/>
        <w:ind w:left="495" w:right="120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عرض التقديمي الخاص بالدروس المصغرة</w:t>
      </w:r>
    </w:p>
    <w:p>
      <w:pPr>
        <w:pStyle w:val="ListParagraph1"/>
        <w:bidi w:val="1"/>
        <w:spacing w:lineRule="auto" w:line="240" w:before="0" w:after="0"/>
        <w:ind w:left="720" w:right="1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spacing w:lineRule="auto" w:line="240" w:before="0" w:after="0"/>
        <w:ind w:left="720" w:right="1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spacing w:lineRule="auto" w:line="240" w:before="0" w:after="0"/>
        <w:ind w:left="720" w:right="1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1"/>
        <w:bidi w:val="1"/>
        <w:spacing w:lineRule="auto" w:line="240" w:before="0" w:after="0"/>
        <w:ind w:left="720" w:right="12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8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1">
    <w:name w:val=" سرد الفقرات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imi.c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0:00Z</dcterms:created>
  <dc:creator>t com mahmd</dc:creator>
  <dc:description/>
  <cp:keywords/>
  <dc:language>en-US</dc:language>
  <cp:lastModifiedBy>dell</cp:lastModifiedBy>
  <cp:lastPrinted>2013-02-04T07:58:00Z</cp:lastPrinted>
  <dcterms:modified xsi:type="dcterms:W3CDTF">2016-01-27T07:14:00Z</dcterms:modified>
  <cp:revision>16</cp:revision>
  <dc:subject/>
  <dc:title>توصيف مقرر: ( 340 نهج ) طرق تدريس العلوم الشرعية </dc:title>
</cp:coreProperties>
</file>