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تمرين استخدام قنوات التواصل الاجتماعي لتعلم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مبادئ إدارة الأعم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قدمة</w:t>
      </w:r>
    </w:p>
    <w:p>
      <w:pPr>
        <w:pStyle w:val="Normal"/>
        <w:bidi w:val="1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قد قام الأستاذة غادة الرشيد  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كلي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دراسات التطبيقية وخدمة المجتم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جامعة الملك سع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تجربة في العام الدراسي الماضي لتوظيف وسائل التواصل الاجتماعي لخدمة المهمة التعليمية ووجدت ان استخدام تلك الوسائل ، الت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ع ضمن اهتمامات ال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بو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محببة لهم 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أداة مساعدة في تعلم ا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علم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ساعدت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على تعلم المادة الدراسي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سهلت عليهم استيعابها؛ الامر الذي شجع على تكرار هذة التجربة مع مجموعة جديدة من الطالبات وفي مادة اخرى وهي مادة مبادئ إدارة الأعما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بالتنسيق مع الدكتور العوض سيكون لنا مشاركة في هذه التجربة بالدخول في هذا التمرين بناء على الخطوات والتعليمات التال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هدف</w:t>
      </w:r>
    </w:p>
    <w:p>
      <w:pPr>
        <w:pStyle w:val="Normal"/>
        <w:bidi w:val="1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يجاد أداة مساعدة لتعل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دة مبادئ إدارة الأ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أهداف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توقعة لدراس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ذه الماد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ساسيات التمرين</w:t>
      </w:r>
    </w:p>
    <w:p>
      <w:pPr>
        <w:pStyle w:val="Normal"/>
        <w:bidi w:val="1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لإضافة إلى الأدوات الأخرى والأساسية لتعليم وتعلم ماد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دئ إدارة الأ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جامعة الملك سع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قد تم اختيار قنوات التواصل الاجتماعي توي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أ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عدة لتعلم الطالبات محتويات المادة بطريقة شيقة ومحبب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من الاساسيات التي سيتم اتباعها في هذا التمرين ما يل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يت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ادة صياغة العناصر الأساسية للمادة والمتعلقة في الأساس بقطاعات الأعمال والمؤسسات والشركات ليتم النظر إليها من زاوي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تناسب م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تخدام قنوات التواصل الاجتماع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ذلك بهدف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ساعدة الطالبات للتعل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مشاركة والتفاع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ض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ن يترتب على المشاركة في هذا التمرين أو عدمه أي اثر على تقييم الطالبا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ساسي لل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++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يكون لهذا التمرين درجة اضاف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++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طالبات المشار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قري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نهاية المشار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يبين مد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فادتهن من المشاركة والتفاعل الذي حصل بينهن وبين من له صلة بهم في قنوات التواصل الاجتماعي ويرسل التقرير بتاريخ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39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على الايميل الخاص بالمادة  </w:t>
      </w:r>
      <w:r>
        <w:rPr>
          <w:rFonts w:cs="Times New Roman" w:ascii="Times New Roman" w:hAnsi="Times New Roman"/>
          <w:sz w:val="28"/>
          <w:szCs w:val="28"/>
        </w:rPr>
        <w:t>galrsheed@ksu.edu.s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 مناقشة تقار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فهية في بداية المحاضرة التالية لكل حلق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ة المادة غادة الرش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تعم الفائدة للجميع سواء المشار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أو غي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 من جانب وتشجيع الاخريات على المشاركة من جانب اخ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يتم اع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لا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لقات تلخص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ض مواضيع مادة مبادئ إدارة الأ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تكون قابلة للنش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المناقشة بشكل سهل وميس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0" w:right="0" w:hanging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يتم الإجابة من قب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ة المادة غادة الرش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على أي استفسارات قد تواجه الطالبات ممن يتواصلون 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لا يستطيعون الإجابة عليها أو يحتاجون إلى مساندة في ذلك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طريقة العم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مستخدمي تويت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before="0" w:after="0"/>
        <w:ind w:left="0" w:right="0" w:firstLine="72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ور أستا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الماد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عداد تغريدات على تويتر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1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كل تغريدة بحد أقصى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كل حلقة تلخص موضوع او اكثر من موضوعات المادة مصاغة بطريقة تناس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 موضوعات مادة مادة مبادئ إدارة الأعمال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تكون هذه التغريدات على </w:t>
      </w:r>
      <w:r>
        <w:rPr>
          <w:rFonts w:cs="Times New Roman" w:ascii="Times New Roman" w:hAnsi="Times New Roman"/>
          <w:sz w:val="28"/>
          <w:szCs w:val="28"/>
          <w:rtl w:val="true"/>
        </w:rPr>
        <w:t>@</w:t>
      </w:r>
      <w:r>
        <w:rPr>
          <w:rFonts w:cs="Times New Roman" w:ascii="Times New Roman" w:hAnsi="Times New Roman"/>
          <w:sz w:val="28"/>
          <w:szCs w:val="28"/>
        </w:rPr>
        <w:t>galrsheed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تم إرسال هذه التغريدات من حساب 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تاذ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ي الساعة التاسعة مساء من ي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اثنين ابتدأ من يوم الاثنين الموافق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1439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ور الطال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ادة ارسال التغريدات الت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لها 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ستاذة 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قي استفسارات المتابعين وتعليقاتهم والتجاوب 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</w:p>
    <w:p>
      <w:pPr>
        <w:pStyle w:val="Normal"/>
        <w:bidi w:val="1"/>
        <w:spacing w:before="0" w:after="0"/>
        <w:ind w:left="993" w:right="0" w:hanging="187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استعداد لمناقش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ار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فهية في بداية المحاضرة التالية لكل حلق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ة الماد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*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داد تقري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ك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حل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جمع هذه التقارير وارسالها في نهاية الحلقات الثلاث بالايميل حسب النموذج المخصص لذلك لأستاذة الماد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*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قيام بالمشاركة بمواضيع تتعلق بالمادة وتفيد زميلاتها على حساب الاستاذ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نتائج المتوقع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التحصيل العلمي لدي الطالبات في موضوعات مادة مبادئ إدارة الأعمال المختلفة</w:t>
      </w:r>
    </w:p>
    <w:p>
      <w:pPr>
        <w:pStyle w:val="Normal"/>
        <w:bidi w:val="1"/>
        <w:spacing w:before="0" w:after="0"/>
        <w:ind w:left="993" w:right="0" w:hanging="187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أكد من تعلم الطالبات لموضوعات مادة مبادئ إدارة الأعمال المختلفة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زيز مهارات التعلم والتعليم لدى الطالبات</w:t>
      </w:r>
    </w:p>
    <w:p>
      <w:pPr>
        <w:pStyle w:val="Normal"/>
        <w:bidi w:val="1"/>
        <w:spacing w:before="0" w:after="0"/>
        <w:ind w:left="993" w:right="0" w:hanging="187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زيز مهارات التواصل بين الطالبات بعض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بعض وب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بين المجتمع الداخلي في الجامعة والخارجي بشكل عام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زيز مهارات التفكير 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دى الطالبات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ثقة الط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نف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بالمادة العلمية الت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علمها </w:t>
      </w:r>
    </w:p>
    <w:p>
      <w:pPr>
        <w:pStyle w:val="Normal"/>
        <w:bidi w:val="1"/>
        <w:spacing w:before="0" w:after="0"/>
        <w:ind w:left="993" w:right="0" w:hanging="18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@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رفة التطبيقات المختلفة التي يمكن تنفيذها على المادة العلمية التي يتعلمه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1:37:00Z</dcterms:created>
  <dc:creator>Mahmmed AlAwadh</dc:creator>
  <dc:description/>
  <dc:language>en-US</dc:language>
  <cp:lastModifiedBy>user</cp:lastModifiedBy>
  <cp:lastPrinted>2012-09-09T17:45:00Z</cp:lastPrinted>
  <dcterms:modified xsi:type="dcterms:W3CDTF">2017-09-23T11:37:00Z</dcterms:modified>
  <cp:revision>2</cp:revision>
  <dc:subject/>
  <dc:title/>
</cp:coreProperties>
</file>