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1185"/>
                              <w:gridCol w:w="2024"/>
                              <w:gridCol w:w="823"/>
                              <w:gridCol w:w="1106"/>
                              <w:gridCol w:w="1313"/>
                              <w:gridCol w:w="822"/>
                              <w:gridCol w:w="1175"/>
                              <w:gridCol w:w="1455"/>
                              <w:gridCol w:w="771"/>
                              <w:gridCol w:w="1230"/>
                              <w:gridCol w:w="149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1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ه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صاد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اجهه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وق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ل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قاف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صائ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إسلام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13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1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0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8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عقي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5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3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5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1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2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1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9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8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6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6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15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3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2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0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9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5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16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3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1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30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8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6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8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1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5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2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2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31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9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6-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7030A0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3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7-10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0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7-1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7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7-2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4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7-1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30A0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2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2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1" w:type="dxa"/>
                                  <w:gridSpan w:val="3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1" w:type="dxa"/>
                                  <w:gridSpan w:val="3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1" w:type="dxa"/>
                                  <w:gridSpan w:val="3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1" w:type="dxa"/>
                                  <w:gridSpan w:val="3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1" w:type="dxa"/>
                                  <w:gridSpan w:val="3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1185"/>
                        <w:gridCol w:w="2024"/>
                        <w:gridCol w:w="823"/>
                        <w:gridCol w:w="1106"/>
                        <w:gridCol w:w="1313"/>
                        <w:gridCol w:w="822"/>
                        <w:gridCol w:w="1175"/>
                        <w:gridCol w:w="1455"/>
                        <w:gridCol w:w="771"/>
                        <w:gridCol w:w="1230"/>
                        <w:gridCol w:w="149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1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اد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اجهه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ل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صائ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سلام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13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1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0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8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عقيد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5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3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  <w:color w:val="7030A0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5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1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2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1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9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8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6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6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15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3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2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0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9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5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16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3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1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30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8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6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8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1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5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2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2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31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9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6-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7030A0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  <w:highlight w:val="lightGray"/>
                              </w:rPr>
                            </w:pPr>
                            <w:r>
                              <w:rPr>
                                <w:color w:val="7030A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3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7-10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0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7-1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7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7-2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4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7-1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color w:val="7030A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2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0" w:type="dxa"/>
                            <w:gridSpan w:val="2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1" w:type="dxa"/>
                            <w:gridSpan w:val="3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1" w:type="dxa"/>
                            <w:gridSpan w:val="3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1" w:type="dxa"/>
                            <w:gridSpan w:val="3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1" w:type="dxa"/>
                            <w:gridSpan w:val="3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1" w:type="dxa"/>
                            <w:gridSpan w:val="3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0:17:00Z</dcterms:created>
  <dc:creator>Talal Saud Al-3baaas</dc:creator>
  <dc:description/>
  <dc:language>en-US</dc:language>
  <cp:lastModifiedBy>IT DEP</cp:lastModifiedBy>
  <dcterms:modified xsi:type="dcterms:W3CDTF">2016-03-20T20:17:00Z</dcterms:modified>
  <cp:revision>2</cp:revision>
  <dc:subject/>
  <dc:title/>
</cp:coreProperties>
</file>