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750570</wp:posOffset>
                </wp:positionV>
                <wp:extent cx="90004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1187"/>
                              <w:gridCol w:w="2024"/>
                              <w:gridCol w:w="823"/>
                              <w:gridCol w:w="1107"/>
                              <w:gridCol w:w="1314"/>
                              <w:gridCol w:w="822"/>
                              <w:gridCol w:w="1176"/>
                              <w:gridCol w:w="1456"/>
                              <w:gridCol w:w="771"/>
                              <w:gridCol w:w="1231"/>
                              <w:gridCol w:w="1492"/>
                            </w:tblGrid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Calibri"/>
                                      <w:color w:val="80808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دخ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ل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ظا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سياس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مصادر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خصائصه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3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وا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ياس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ول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ه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و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ول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ه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لفاء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اشدي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ول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ه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لفاء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اشدي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رك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ول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رسمي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رك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ول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سلطا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سياس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شرعي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علاق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ارج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لدول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3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3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واع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ياسي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فاهي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اصر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فاهي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اصر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للاختبار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قر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7F7F7F"/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   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808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595.3pt;mso-wrap-distance-left:0pt;mso-wrap-distance-right:9pt;mso-wrap-distance-top:0pt;mso-wrap-distance-bottom:0pt;margin-top:59.1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1187"/>
                        <w:gridCol w:w="2024"/>
                        <w:gridCol w:w="823"/>
                        <w:gridCol w:w="1107"/>
                        <w:gridCol w:w="1314"/>
                        <w:gridCol w:w="822"/>
                        <w:gridCol w:w="1176"/>
                        <w:gridCol w:w="1456"/>
                        <w:gridCol w:w="771"/>
                        <w:gridCol w:w="1231"/>
                        <w:gridCol w:w="1492"/>
                      </w:tblGrid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color w:val="80808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دخ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ظا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ياس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مصادر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خصائصه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3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وا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ياس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و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لفاء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اشدي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لفاء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اشدي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ل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ف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رسمي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لطا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ياس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رعي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علاق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رج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لدول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3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3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اع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ياسي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فاهي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اصر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فاهي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اصر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للاختبار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نهائ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11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قر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7F7F7F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F7F7F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7F7F7F"/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رأس صفحة Char"/>
    <w:qFormat/>
    <w:rPr>
      <w:rFonts w:ascii="Calibri" w:hAnsi="Calibri" w:eastAsia="Calibri" w:cs="Arial"/>
    </w:rPr>
  </w:style>
  <w:style w:type="character" w:styleId="Char2">
    <w:name w:val="تذييل صفحة Char"/>
    <w:qFormat/>
    <w:rPr>
      <w:rFonts w:ascii="Calibri" w:hAnsi="Calibri" w:eastAsia="Calibri" w:cs="Arial"/>
    </w:rPr>
  </w:style>
  <w:style w:type="character" w:styleId="Char3">
    <w:name w:val="نص في بالون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8:23:00Z</dcterms:created>
  <dc:creator>Talal Saud Al-3baaas</dc:creator>
  <dc:description/>
  <dc:language>en-US</dc:language>
  <cp:lastModifiedBy>ASUS</cp:lastModifiedBy>
  <cp:lastPrinted>2016-01-21T21:22:00Z</cp:lastPrinted>
  <dcterms:modified xsi:type="dcterms:W3CDTF">2016-01-21T18:23:00Z</dcterms:modified>
  <cp:revision>2</cp:revision>
  <dc:subject/>
  <dc:title/>
</cp:coreProperties>
</file>