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13" w:leader="none"/>
        </w:tabs>
        <w:spacing w:before="0" w:after="20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615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615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صاد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خصائصه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و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اس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و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و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رج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اس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هائ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متطلب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امع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484.8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يا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صادر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خصائصه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و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اس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و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و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رج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اس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1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ص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تطلب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امع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1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1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7:00:00Z</dcterms:created>
  <dc:creator>Talal Saud Al-3baaas</dc:creator>
  <dc:description/>
  <cp:keywords/>
  <dc:language>en-US</dc:language>
  <cp:lastModifiedBy>Nojud Khalid Aljaber</cp:lastModifiedBy>
  <dcterms:modified xsi:type="dcterms:W3CDTF">2017-09-28T06:48:00Z</dcterms:modified>
  <cp:revision>24</cp:revision>
  <dc:subject/>
  <dc:title/>
</cp:coreProperties>
</file>