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661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661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354"/>
                              <w:gridCol w:w="1857"/>
                              <w:gridCol w:w="823"/>
                              <w:gridCol w:w="1289"/>
                              <w:gridCol w:w="1132"/>
                              <w:gridCol w:w="822"/>
                              <w:gridCol w:w="1306"/>
                              <w:gridCol w:w="132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كانتها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عمل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ضا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اد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ظم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يئ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سي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ث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أخلاقي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20.9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354"/>
                        <w:gridCol w:w="1857"/>
                        <w:gridCol w:w="823"/>
                        <w:gridCol w:w="1289"/>
                        <w:gridCol w:w="1132"/>
                        <w:gridCol w:w="822"/>
                        <w:gridCol w:w="1306"/>
                        <w:gridCol w:w="132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كانتها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عمل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3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ضا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يئ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سي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خلاقي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Talal Saud Al-3baaas</dc:creator>
  <dc:description/>
  <cp:keywords/>
  <dc:language>en-US</dc:language>
  <cp:lastModifiedBy>ASUS</cp:lastModifiedBy>
  <dcterms:modified xsi:type="dcterms:W3CDTF">2016-09-25T13:48:00Z</dcterms:modified>
  <cp:revision>3</cp:revision>
  <dc:subject/>
  <dc:title/>
</cp:coreProperties>
</file>