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070"/>
                              <w:gridCol w:w="11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  <w:t>الوطني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صو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عتقاد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اقتصا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نظ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ض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/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هدافه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ك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ك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ك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/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/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قي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كاف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/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/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كاف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ار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ار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/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/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/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/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/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/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070"/>
                        <w:gridCol w:w="11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rtl w:val="true"/>
                              </w:rPr>
                              <w:t>الوطني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عتقا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اقتصا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نظم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ض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1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/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هدافه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ك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ك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ك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/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1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/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يد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اف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/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2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/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اف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ار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ار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/3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/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/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/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/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/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/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7:00Z</dcterms:created>
  <dc:creator>Talal Saud Al-3baaas</dc:creator>
  <dc:description/>
  <dc:language>en-US</dc:language>
  <cp:lastModifiedBy>Toshiba</cp:lastModifiedBy>
  <dcterms:modified xsi:type="dcterms:W3CDTF">2016-09-20T09:57:00Z</dcterms:modified>
  <cp:revision>4</cp:revision>
  <dc:subject/>
  <dc:title/>
</cp:coreProperties>
</file>