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أ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رآن الكريم وتفسير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sz w:val="28"/>
                  <w:szCs w:val="28"/>
                </w:rPr>
                <w:t>walzeage@ksu.edu.sa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http://fac.ksu.edu.sa/walzeage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_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_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/>
            </w:pP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أولاً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u w:val="single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هداف المقرر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u w:val="single"/>
              </w:rPr>
              <w:t>: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 xml:space="preserve">.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ن تقبل الطالبة على تلاوة كتاب الله تعالى، تلاوة صحيحة مجودة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 xml:space="preserve">.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ن تستنتج الطالبة معاني القرآن الكريم من خلال تدارس آيات السور المفسرة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 xml:space="preserve">.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ن تتمثل الطالبة ما ورد في القرآن الكريم من أوامر ونواهي في جميع شؤون حياتها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righ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 xml:space="preserve">.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أن تكتسب الطالبة ثروة من الألفاظ اللغوية والأساليب البلاغية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.</w:t>
            </w:r>
          </w:p>
          <w:p>
            <w:pPr>
              <w:pStyle w:val="Normal"/>
              <w:ind w:left="10494" w:hanging="0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236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سورة الفات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سورة الفات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تفسير  آية الكرسي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خواتيم سورة البقر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jc w:val="center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ضحى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ت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لق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قد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إجازة منتصف العام الدراس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بين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زلزل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عادي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قارع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تكاثر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عص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فيل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قريش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عون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كوثر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نص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فلق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سد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+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إخلا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تعر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بادئ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صحيح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لقراء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رآن</w:t>
            </w:r>
            <w:r>
              <w:rPr>
                <w:rFonts w:cs="AL-Mohanad Bold;Times New Roman" w:ascii="Arial" w:hAnsi="Arial"/>
                <w:sz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شفو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تقو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ستم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شفو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تقو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ستمر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شرح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عان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آ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درس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فسيرها</w:t>
            </w:r>
            <w:r>
              <w:rPr>
                <w:rFonts w:cs="AL-Mohanad Bold;Times New Roman" w:ascii="Arial" w:hAnsi="Arial"/>
                <w:sz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عاو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000000"/>
                <w:sz w:val="22"/>
              </w:rPr>
            </w:pP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تكليف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بإعداد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بعض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بحوث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قار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الب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لاو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سليم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غيرها</w:t>
            </w:r>
            <w:r>
              <w:rPr>
                <w:rFonts w:cs="AL-Mohanad Bold;Times New Roman" w:ascii="Arial" w:hAnsi="Arial"/>
                <w:sz w:val="22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كلي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إعدا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ع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بحو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color w:val="000000"/>
                <w:sz w:val="22"/>
              </w:rPr>
            </w:pP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تمكي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تصحيح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تلاوة</w:t>
            </w:r>
            <w:r>
              <w:rPr>
                <w:rFonts w:ascii="Arial" w:hAnsi="Arial" w:eastAsia="Arial" w:cs="Arial"/>
                <w:color w:val="00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000000"/>
                <w:sz w:val="22"/>
                <w:sz w:val="22"/>
                <w:rtl w:val="true"/>
              </w:rPr>
              <w:t>زميلتها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ن تستنبط الطالبة الفوائد العلمية والتربوية من الآيات الكريمة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 المستمر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2410"/>
        <w:gridCol w:w="2588"/>
      </w:tblGrid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1/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/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 والحضو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لال المحاضرات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واجبات المنزلية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/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(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5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تفسير جزء عم 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مساعد الطيار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. (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مرجع رئيسي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تفسير الشيخ بن عثيمين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/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معين في تفسير الجزء الثلاثين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زيد العيص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cs="Sakkal Majalla" w:ascii="Sakkal Majalla" w:hAnsi="Sakkal Majalla"/>
                <w:sz w:val="28"/>
                <w:szCs w:val="28"/>
              </w:rPr>
              <w:t>-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تيسير الكريم الرحمن في تفسير كلام المنان لعبدالرحمن بن ناصر السعدي ت 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1376</w:t>
            </w:r>
            <w:r>
              <w:rPr>
                <w:rFonts w:cs="Sakkal Majalla" w:ascii="Sakkal Majalla" w:hAnsi="Sakkal Majalla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  <w:sz w:val="28"/>
                <w:szCs w:val="28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عتنى به سعد بن فواز الصميل، طبع دار ابن الجوزي بالدمام، الطبعة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  <w:sz w:val="32"/>
                <w:szCs w:val="32"/>
              </w:rPr>
            </w:pP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akkal Majalla" w:ascii="Sakkal Majalla" w:hAnsi="Sakkal Majalla"/>
                <w:sz w:val="28"/>
                <w:szCs w:val="28"/>
              </w:rPr>
              <w:t>1433</w:t>
            </w:r>
            <w:r>
              <w:rPr>
                <w:rFonts w:cs="Sakkal Majalla" w:ascii="Sakkal Majalla" w:hAnsi="Sakkal Majalla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akkal Majalla" w:hAnsi="Sakkal Majalla" w:cs="Sakkal Majalla"/>
                <w:sz w:val="28"/>
                <w:sz w:val="28"/>
                <w:szCs w:val="28"/>
                <w:rtl w:val="true"/>
              </w:rPr>
              <w:t>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aditional Arabic" w:hAnsi="Traditional Arabic" w:cs="Traditional Arabic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zeage@ksu.edu.s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د.وفاء الزعاقي</cp:lastModifiedBy>
  <cp:lastPrinted>2015-02-01T21:41:00Z</cp:lastPrinted>
  <dcterms:modified xsi:type="dcterms:W3CDTF">2015-02-02T18:25:00Z</dcterms:modified>
  <cp:revision>23</cp:revision>
  <dc:subject/>
  <dc:title/>
</cp:coreProperties>
</file>