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) :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</w:p>
    <w:p>
      <w:pPr>
        <w:pStyle w:val="Normal"/>
        <w:jc w:val="center"/>
        <w:rPr/>
      </w:pPr>
      <w:r>
        <w:rPr>
          <w:rtl w:val="true"/>
        </w:rPr>
        <w:t>شعبة</w:t>
      </w:r>
      <w:r>
        <w:rPr>
          <w:rFonts w:eastAsia="Tahoma" w:cs="Tahoma"/>
          <w:rtl w:val="true"/>
        </w:rPr>
        <w:t xml:space="preserve"> </w:t>
      </w:r>
      <w:r>
        <w:rPr/>
        <w:t>41535</w:t>
      </w:r>
      <w:r>
        <w:rPr>
          <w:rtl w:val="true"/>
        </w:rPr>
        <w:t xml:space="preserve">/ </w:t>
      </w:r>
      <w:r>
        <w:rPr>
          <w:rtl w:val="true"/>
        </w:rPr>
        <w:t>الأربعاء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</w:t>
      </w:r>
    </w:p>
    <w:p>
      <w:pPr>
        <w:pStyle w:val="Normal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عل</w:t>
      </w:r>
    </w:p>
    <w:tbl>
      <w:tblPr>
        <w:bidiVisual w:val="true"/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وضوع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</w:tr>
      <w:tr>
        <w:trPr>
          <w:trHeight w:val="9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8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2/11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هيئ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5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9/11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الف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واية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وج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ل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2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6/11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ش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9/11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4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و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ام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7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1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639" w:leader="none"/>
                <w:tab w:val="center" w:pos="2502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>
                <w:rtl w:val="true"/>
              </w:rPr>
              <w:t>إجاز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د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4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8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ؤلف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1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5/12/1436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ر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بع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ختي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ف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وجي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8/12/1436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سب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ختل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كث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وايا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تاس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5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center"/>
              <w:rPr/>
            </w:pP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ب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نف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مؤلفات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اهد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عا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2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9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اختب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صلي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ا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9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3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ب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نف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مؤلفات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داني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طبي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6/1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30/1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ب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نف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مؤلفات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زري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ولي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ل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3/2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7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center"/>
              <w:rPr/>
            </w:pP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راءات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منه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ؤلفيها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كت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ر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0/2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4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center"/>
              <w:rPr/>
            </w:pP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راءات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منه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ؤلفيها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كت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ام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/ 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/>
              <w:t>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1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د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4/2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8/2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تقب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2/3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6/3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ثا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9/3/1437</w:t>
            </w:r>
            <w:r>
              <w:rPr>
                <w:rtl w:val="true"/>
              </w:rPr>
              <w:t>هـ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/>
              <w:t>13/3/1437</w:t>
            </w:r>
            <w:r>
              <w:rPr>
                <w:rtl w:val="true"/>
              </w:rPr>
              <w:t>ه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د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ختبار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عد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851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الرسوم ال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المراجع المصدقة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مخطط ال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6:34:00Z</dcterms:created>
  <dc:creator>zeeeer</dc:creator>
  <dc:description/>
  <cp:keywords/>
  <dc:language>en-US</dc:language>
  <cp:lastModifiedBy>DELL</cp:lastModifiedBy>
  <cp:lastPrinted>2015-06-06T19:33:00Z</cp:lastPrinted>
  <dcterms:modified xsi:type="dcterms:W3CDTF">2015-08-17T19:16:00Z</dcterms:modified>
  <cp:revision>16</cp:revision>
  <dc:subject/>
  <dc:title>توزيع المقرر(سلم 103)</dc:title>
</cp:coreProperties>
</file>