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ع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3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486"/>
        <w:gridCol w:w="2513"/>
        <w:gridCol w:w="4488"/>
        <w:gridCol w:w="2418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٩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جي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يس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تمب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طني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مهي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نو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في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"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>)"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طبي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ي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طبي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ي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٣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قري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قري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طبي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ي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قري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حقيق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طبي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ي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حقي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حوا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طبي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ي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وار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تاب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لا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40"/>
                <w:sz w:val="40"/>
                <w:szCs w:val="40"/>
              </w:rPr>
              <w:t>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طبيق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م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-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م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هائ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</w:p>
        </w:tc>
        <w:tc>
          <w:tcPr>
            <w:tcW w:w="6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2Char">
    <w:name w:val="Medium Grid 2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9:06:00Z</dcterms:created>
  <dc:creator>nalwaeil</dc:creator>
  <dc:description/>
  <cp:keywords/>
  <dc:language>en-US</dc:language>
  <cp:lastModifiedBy>naif alwaeil</cp:lastModifiedBy>
  <dcterms:modified xsi:type="dcterms:W3CDTF">2016-09-29T21:35:00Z</dcterms:modified>
  <cp:revision>4</cp:revision>
  <dc:subject/>
  <dc:title/>
</cp:coreProperties>
</file>