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قر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م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لا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تصا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شعب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46467</w:t>
      </w:r>
    </w:p>
    <w:p>
      <w:pPr>
        <w:pStyle w:val="Normal"/>
        <w:jc w:val="left"/>
        <w:rPr/>
      </w:pPr>
      <w:r>
        <w:rPr>
          <w:sz w:val="40"/>
          <w:sz w:val="40"/>
          <w:szCs w:val="40"/>
          <w:rtl w:val="true"/>
        </w:rPr>
        <w:t>الفص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3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ـ</w:t>
      </w:r>
      <w:r>
        <w:rPr>
          <w:rFonts w:cs="Calibri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3486"/>
        <w:gridCol w:w="2513"/>
        <w:gridCol w:w="4488"/>
        <w:gridCol w:w="2418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سبوع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اريخ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وافق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لاحظات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١٧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و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جة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١٨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٩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سجي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يوم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ميس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</w:rPr>
              <w:t>٢١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و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ج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وافق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</w:rPr>
              <w:t>٢٢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بتمبر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جاز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يوم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طني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٤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و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ج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40"/>
                <w:sz w:val="40"/>
                <w:szCs w:val="40"/>
              </w:rPr>
              <w:t>٢٥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</w:rPr>
              <w:t>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مهيد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١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رم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١٠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دخ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علام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إتصال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٨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رم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١٠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تصا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تعريفه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١٥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رم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١٦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</w:rPr>
              <w:t>١٠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كونات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تصا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(</w:t>
            </w:r>
            <w:r>
              <w:rPr>
                <w:sz w:val="40"/>
                <w:szCs w:val="40"/>
              </w:rPr>
              <w:t>1</w:t>
            </w:r>
            <w:r>
              <w:rPr>
                <w:sz w:val="40"/>
                <w:szCs w:val="40"/>
                <w:rtl w:val="true"/>
              </w:rPr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٢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رم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٣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</w:rPr>
              <w:t>١٠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كونات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تصا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(</w:t>
            </w:r>
            <w:r>
              <w:rPr>
                <w:sz w:val="40"/>
                <w:szCs w:val="40"/>
              </w:rPr>
              <w:t>2</w:t>
            </w:r>
            <w:r>
              <w:rPr>
                <w:sz w:val="40"/>
                <w:szCs w:val="40"/>
                <w:rtl w:val="true"/>
              </w:rPr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رم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٣٠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</w:rPr>
              <w:t>١٠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نواع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الإتصا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٦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فر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٦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١١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ختبار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(</w:t>
            </w:r>
            <w:r>
              <w:rPr>
                <w:sz w:val="40"/>
                <w:szCs w:val="40"/>
              </w:rPr>
              <w:t>1</w:t>
            </w:r>
            <w:r>
              <w:rPr>
                <w:sz w:val="40"/>
                <w:szCs w:val="40"/>
                <w:rtl w:val="true"/>
              </w:rPr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1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إجازة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نتصف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</w:rPr>
              <w:t>١٠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صفر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وافق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</w:rPr>
              <w:t>٦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</w:rPr>
              <w:t>١١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٠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فر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٠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١١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نظريات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تصال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٧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فر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٧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١١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عريف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علام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٥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يع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٤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١٢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وسائ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علام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هميتها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١٢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يع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١١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١٢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ختيار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وضوعات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حث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١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يع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و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١٨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١٢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2" w:leader="none"/>
              </w:tabs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سليم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حث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٦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يع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٢٥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- </w:t>
            </w:r>
            <w:r>
              <w:rPr>
                <w:sz w:val="40"/>
                <w:sz w:val="40"/>
                <w:szCs w:val="40"/>
              </w:rPr>
              <w:t>١٢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2" w:leader="none"/>
              </w:tabs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علاق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اعلام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اتصال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40"/>
                <w:sz w:val="40"/>
                <w:szCs w:val="40"/>
              </w:rPr>
              <w:t>٣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يع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خر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2" w:leader="none"/>
              </w:tabs>
              <w:spacing w:lineRule="auto" w:line="240" w:before="0" w:after="0"/>
              <w:jc w:val="center"/>
              <w:rPr/>
            </w:pPr>
            <w:r>
              <w:rPr>
                <w:sz w:val="40"/>
                <w:sz w:val="40"/>
                <w:szCs w:val="40"/>
              </w:rPr>
              <w:t>١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</w:rPr>
              <w:t>١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2" w:leader="none"/>
              </w:tabs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راجع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امة</w:t>
            </w:r>
            <w:r>
              <w:rPr>
                <w:rFonts w:cs="Calibri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</w:rPr>
              <w:t>١٠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بيع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خر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</w:rPr>
              <w:t>٨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-</w:t>
            </w:r>
            <w:r>
              <w:rPr>
                <w:b/>
                <w:b/>
                <w:bCs/>
                <w:sz w:val="40"/>
                <w:sz w:val="40"/>
                <w:szCs w:val="40"/>
              </w:rPr>
              <w:t>١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ختبارات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إعداد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ام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</w:rPr>
              <w:t>١٧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بيع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خر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</w:rPr>
              <w:t>١٥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</w:rPr>
              <w:t>١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6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اختبارات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نهائية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لفصل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</w:rPr>
              <w:t>٢٤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بيع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خر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</w:rPr>
              <w:t>٢٢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</w:rPr>
              <w:t>١</w:t>
            </w:r>
          </w:p>
        </w:tc>
        <w:tc>
          <w:tcPr>
            <w:tcW w:w="6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diumGrid2Char">
    <w:name w:val="Medium Grid 2 Char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2">
    <w:name w:val="Medium Grid 2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9:06:00Z</dcterms:created>
  <dc:creator>nalwaeil</dc:creator>
  <dc:description/>
  <cp:keywords/>
  <dc:language>en-US</dc:language>
  <cp:lastModifiedBy>naif alwaeil</cp:lastModifiedBy>
  <dcterms:modified xsi:type="dcterms:W3CDTF">2016-09-25T19:46:00Z</dcterms:modified>
  <cp:revision>3</cp:revision>
  <dc:subject/>
  <dc:title/>
</cp:coreProperties>
</file>