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ع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3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486"/>
        <w:gridCol w:w="2513"/>
        <w:gridCol w:w="4488"/>
        <w:gridCol w:w="2418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٩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يس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تمب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طني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هي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هميت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طو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ريخ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هدا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وظائف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امج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شطت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٣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نماذج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ظري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تخد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ب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ويق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خطيط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تراتيج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تاج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د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لامي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ق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وع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وع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لي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40"/>
                <w:sz w:val="40"/>
                <w:szCs w:val="40"/>
              </w:rPr>
              <w:t>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اجع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</w:p>
        </w:tc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06:00Z</dcterms:created>
  <dc:creator>nalwaeil</dc:creator>
  <dc:description/>
  <cp:keywords/>
  <dc:language>en-US</dc:language>
  <cp:lastModifiedBy>naif alwaeil</cp:lastModifiedBy>
  <dcterms:modified xsi:type="dcterms:W3CDTF">2016-09-29T21:43:00Z</dcterms:modified>
  <cp:revision>4</cp:revision>
  <dc:subject/>
  <dc:title/>
</cp:coreProperties>
</file>