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" w:right="283" w:hanging="0"/>
        <w:jc w:val="center"/>
        <w:rPr>
          <w:rFonts w:ascii="AGA Arabesque" w:hAnsi="AGA Arabesque" w:eastAsia="AGA Arabesque" w:cs="Traditional Arabic"/>
          <w:color w:val="000000"/>
          <w:sz w:val="100"/>
          <w:szCs w:val="100"/>
        </w:rPr>
      </w:pPr>
      <w:r>
        <w:rPr>
          <w:rFonts w:eastAsia="AGA Arabesque" w:cs="Traditional Arabic" w:ascii="AGA Arabesque" w:hAnsi="AGA Arabesque"/>
          <w:color w:val="000000"/>
          <w:sz w:val="100"/>
          <w:szCs w:val="100"/>
        </w:rPr>
        <w:t></w:t>
      </w:r>
    </w:p>
    <w:tbl>
      <w:tblPr>
        <w:bidiVisual w:val="true"/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094"/>
        <w:gridCol w:w="2608"/>
        <w:gridCol w:w="2528"/>
      </w:tblGrid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أستاذ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مقرر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>:</w:t>
            </w:r>
          </w:p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فاطم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بط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مبنى</w:t>
            </w:r>
            <w:r>
              <w:rPr>
                <w:rFonts w:cs="Traditional Arabic"/>
                <w:b/>
                <w:bCs/>
                <w:color w:val="000000"/>
                <w:sz w:val="28"/>
              </w:rPr>
              <w:t>2</w:t>
            </w:r>
            <w:r>
              <w:rPr>
                <w:rFonts w:cs="Traditional Arabic"/>
                <w:b/>
                <w:bCs/>
                <w:color w:val="000000"/>
                <w:sz w:val="28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دو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ثاني</w:t>
            </w:r>
          </w:p>
          <w:p>
            <w:pPr>
              <w:pStyle w:val="Heading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</w:rPr>
              <w:t>25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,Bold" w:hAnsi="Traditional Arabic,Bold" w:cs="Traditional Arabic,Bold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كتبة</w:t>
            </w:r>
            <w:r>
              <w:rPr>
                <w:rFonts w:cs="Traditional Arabic,Bold" w:ascii="Traditional Arabic,Bold" w:hAnsi="Traditional Arabic,Bold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autoSpaceDE w:val="false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ثلاث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raditional Arabic,Bold" w:hAnsi="Traditional Arabic,Bold" w:cs="Traditional Arabic,Bold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>وسائل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>الاتصال</w:t>
            </w:r>
            <w:r>
              <w:rPr>
                <w:rFonts w:cs="Traditional Arabic,Bold" w:ascii="Traditional Arabic,Bold" w:hAnsi="Traditional Arabic,Bold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Garamond" w:hAnsi="Garamond" w:cs="Arial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لالكتروني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d.falbttah@</w:t>
            </w:r>
            <w:r>
              <w:rPr>
                <w:rFonts w:cs="Times New Roman" w:ascii="Garamond" w:hAnsi="Garamond"/>
                <w:b/>
                <w:bCs/>
                <w:color w:val="000000"/>
                <w:sz w:val="24"/>
                <w:szCs w:val="24"/>
              </w:rPr>
              <w:t>yahoo</w:t>
            </w: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.com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Arial"/>
                <w:color w:val="0000FF"/>
                <w:sz w:val="28"/>
                <w:szCs w:val="28"/>
              </w:rPr>
            </w:pP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,Bold" w:hAnsi="Traditional Arabic,Bold" w:cs="Traditional Arabic,Bold"/>
                <w:b/>
                <w:b/>
                <w:bCs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cs="Traditional Arabic,Bold" w:ascii="Traditional Arabic,Bold" w:hAnsi="Traditional Arabic,Bold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http://fac.ksu.edu.sa/falbttah/hom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D0D0D"/>
                <w:szCs w:val="24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color w:val="0D0D0D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Cs w:val="24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color w:val="0D0D0D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6"/>
                <w:sz w:val="26"/>
                <w:szCs w:val="26"/>
                <w:rtl w:val="true"/>
              </w:rPr>
              <w:t>ورمز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color w:val="0D0D0D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D0D0D"/>
                <w:sz w:val="28"/>
                <w:sz w:val="28"/>
                <w:rtl w:val="true"/>
              </w:rPr>
              <w:t>الساعات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لتخص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D0D0D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color w:val="0D0D0D"/>
                <w:sz w:val="32"/>
                <w:sz w:val="32"/>
                <w:szCs w:val="32"/>
                <w:rtl w:val="true"/>
              </w:rPr>
              <w:t>المستو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color w:val="000000"/>
                <w:sz w:val="32"/>
                <w:szCs w:val="32"/>
              </w:rPr>
              <w:t>435</w:t>
            </w:r>
            <w:r>
              <w:rPr>
                <w:rFonts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ل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0" w:right="283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rtl w:val="true"/>
              </w:rPr>
              <w:t xml:space="preserve">أصول الفقه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rtl w:val="true"/>
              </w:rPr>
              <w:t>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ساعتا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rtl w:val="true"/>
              </w:rPr>
              <w:t>الأسبوع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شعبة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0000"/>
                <w:sz w:val="26"/>
                <w:szCs w:val="26"/>
              </w:rPr>
              <w:t>30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0" w:right="283" w:hanging="0"/>
              <w:jc w:val="center"/>
              <w:rPr>
                <w:rFonts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كالوريس</w:t>
            </w:r>
          </w:p>
        </w:tc>
      </w:tr>
    </w:tbl>
    <w:p>
      <w:pPr>
        <w:pStyle w:val="3"/>
        <w:spacing w:lineRule="auto" w:line="216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tbl>
      <w:tblPr>
        <w:bidiVisual w:val="true"/>
        <w:tblW w:w="2348" w:type="dxa"/>
        <w:jc w:val="left"/>
        <w:tblInd w:w="79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16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ً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left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عريف بدراسة الأصول اللغو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276"/>
        <w:ind w:left="360" w:right="0" w:hanging="36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تعويد الطالبة من خلال معرفة تلك الأصول الفقهي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ة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على تنمية مهارة التفكير الناقد وحل المشكلات والتخطيط بناء على تلك المعرفة بما يحقق أهدافه كمعلم ومربي متخصص في العلوم الشرع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cs="Traditional Arabic" w:ascii="Traditional Arabic" w:hAnsi="Traditional Arabic"/>
          <w:b/>
          <w:bCs/>
          <w:sz w:val="36"/>
          <w:szCs w:val="36"/>
        </w:rPr>
      </w:r>
    </w:p>
    <w:p>
      <w:pPr>
        <w:pStyle w:val="Normal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9055</wp:posOffset>
                </wp:positionV>
                <wp:extent cx="1499870" cy="654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2"/>
                            </w:tblGrid>
                            <w:tr>
                              <w:trPr/>
                              <w:tc>
                                <w:tcPr>
                                  <w:tcW w:w="2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اني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طلب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51.55pt;mso-wrap-distance-left:9pt;mso-wrap-distance-right:0pt;mso-wrap-distance-top:0pt;mso-wrap-distance-bottom:0pt;margin-top:-4.65pt;mso-position-vertical-relative:text;margin-left:39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2"/>
                      </w:tblGrid>
                      <w:tr>
                        <w:trPr/>
                        <w:tc>
                          <w:tcPr>
                            <w:tcW w:w="2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0" w:right="746" w:hanging="0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tbl>
      <w:tblPr>
        <w:bidiVisual w:val="true"/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1843"/>
        <w:gridCol w:w="2977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متطل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الدرج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lineRule="auto" w:line="216"/>
              <w:ind w:left="0" w:right="746" w:hanging="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بوع</w:t>
            </w:r>
            <w:r>
              <w:rPr>
                <w:rFonts w:eastAsia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حقاق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tl w:val="true"/>
              </w:rPr>
              <w:t>الحضور والمشارك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ات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تمر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tl w:val="true"/>
              </w:rPr>
              <w:t>تكليفات وأوراق عمل متعدد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</w:rPr>
              <w:t>،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tl w:val="true"/>
              </w:rPr>
              <w:t>اختبار فصل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آحقاً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لبات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tl w:val="true"/>
              </w:rPr>
              <w:t>الاختبار النهائ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0" w:right="74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راسي</w:t>
            </w:r>
          </w:p>
        </w:tc>
      </w:tr>
    </w:tbl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1680210" cy="438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6"/>
                            </w:tblGrid>
                            <w:tr>
                              <w:trPr/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ا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ث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اً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رشادات هامة للطالب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34.55pt;mso-wrap-distance-left:9pt;mso-wrap-distance-right:0pt;mso-wrap-distance-top:0pt;mso-wrap-distance-bottom:0pt;margin-top:3.7pt;mso-position-vertical-relative:text;margin-left:3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6"/>
                      </w:tblGrid>
                      <w:tr>
                        <w:trPr/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ث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ً </w:t>
                            </w: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رشادات هامة للطالب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360" w:right="0" w:hanging="360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ضرورة الالتزام بمواعيد المحاضرات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علما بأن تأخر الطالبة عشر دقائق يعني عدم اعتبار حضورها للساعة الأولى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both"/>
        <w:rPr/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ينبغي للطالبة الحرص على أداء الاختبار في موعده ، وعند وجود عذر يجب تقديمه  قب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اختبار وموافقة الأستاذة عليه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يمنع استخدام أجهزة الاتصال داخل القاعة الدراس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360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ضرورة الالتزام بالمواعيد المحددة لتسليم الأنشطة والتكليفات، وسيتم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حسم درجات عند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تأخر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في </w:t>
      </w: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 xml:space="preserve">تسليم التكليف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TextBody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341630</wp:posOffset>
                </wp:positionV>
                <wp:extent cx="1620520" cy="4387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رابع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34.55pt;mso-wrap-distance-left:9pt;mso-wrap-distance-right:0pt;mso-wrap-distance-top:0pt;mso-wrap-distance-bottom:0pt;margin-top:-26.9pt;mso-position-vertical-relative:text;margin-left:38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ابع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8"/>
        <w:gridCol w:w="2802"/>
      </w:tblGrid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 xml:space="preserve">الموضوع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rtl w:val="true"/>
              </w:rPr>
              <w:t>عدد الأسابيع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أول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طرق دلالة اللفظ على المعنى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عبارة النص تعريفها وأمثلتها من الكتاب والسنة 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إشارة النص  ودلالة النص تعريفهما وأمثلتهم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مقارنة بين منهج الحنفية عن الدلالات مع غيرهم من المذاهب الأخرى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تعارض عبارة النص مع إشارة النص وتعارض إشارة النص مع دلالة النص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مفهوم المخالف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حجيته وأدلة الجمهور على حجيت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أدلة الأحناف على عدم حجيت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أنواعه 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مفهوم الشرط، الغاية، الوصف ،العدد، اللقب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ثالث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واضح في الدليل الشرعي ومراتب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ظاهر والنص والمحكم والمفسر  تعريفهم وأمثلتهم وحكمهم وتعارض المراتب السابقة ومنهج الجمهور في تقسيم الواضح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رابع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مبهم في الدليل الشرعي ومراتب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خفي تعريفه وأمثلته وطرق إزالة الخفاء في الدليل الشرعي والمشكل تعريفه وأمثلته وطرق إزالة الإشكال في الدليل الشرعي والمجمل تعريفه أمثلته طرق إزالة إبهامه والمتشابهة تعريفه وأمثلته وطرق إزالة إبهام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خامس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مشترك ودلالته على الأحكام الشرعي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تعريفه في اللغة والاصطلاح وأمثلته ووقوعه في اللغة وفي الكتاب والسنة وأسباب الاشتراك وعموم المشترك وترجيح احد معاني المشترك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سادسا العام ودلالته على الأحكام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تعريفه والفرق بينه وبين المطلق وألفاظ العموم دلالة العام على المعنى وخلاف الحنفية والشافعية في ذلك وأنواع العام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تخصيص العام 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فرق بين التخصيص والنسخ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ودليل تخصيص العام وقاعدة العبرة بعموم اللفظ لا بخصوص السبب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سابع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خاص ودلالت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eastAsia="Arial"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تعريفه 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وتعارض العام معه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ثامن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إطلاق والتقييد في الدليل الشرعي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مطلق والمقيد تعريفهما وأحوالهما وحكم كل حال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حالة الأولى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أن يرد اللفظ المطلق بعينه في نص ، ويرد بعينه مقيدا في نص آخر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ويكون الإطلاق والتقييد في سبب الحكم والموضوع واحد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حالة الثاني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مطلق والمقيد في الحكم المطلق والمقيد في الحكم والسبب مع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حالة الثالث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أن يختلف المطلق والمقيد في الحكم والسبب مع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حالة الرابع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 xml:space="preserve">أن يختلف المطلق والمقيد في الحكم ويتحدا في السبب  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الحالة الخامسة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أن يتحد المطلق والمقيد في الحكم ويختلفا في السبب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rtl w:val="true"/>
              </w:rPr>
              <w:t>شروط المطلق المقيد</w:t>
            </w: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تاسع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 xml:space="preserve">الأمر ودلالته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عاشرا</w:t>
            </w:r>
            <w:r>
              <w:rPr>
                <w:rFonts w:cs="Arial" w:ascii="Arial" w:hAnsi="Arial"/>
                <w:b/>
                <w:bCs/>
                <w:sz w:val="25"/>
                <w:szCs w:val="25"/>
                <w:u w:val="single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5"/>
                <w:sz w:val="25"/>
                <w:szCs w:val="25"/>
                <w:u w:val="single"/>
                <w:rtl w:val="true"/>
              </w:rPr>
              <w:t>النهي ودلالته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5"/>
                <w:szCs w:val="25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rtl w:val="true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TextBody"/>
        <w:spacing w:lineRule="auto" w:line="216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168275</wp:posOffset>
                </wp:positionV>
                <wp:extent cx="1450340" cy="6546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4"/>
                            </w:tblGrid>
                            <w:tr>
                              <w:trPr/>
                              <w:tc>
                                <w:tcPr>
                                  <w:tcW w:w="2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16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خامساً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راجع</w:t>
                                  </w:r>
                                  <w:r>
                                    <w:rPr>
                                      <w:rFonts w:eastAsia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pt;height:51.55pt;mso-wrap-distance-left:9pt;mso-wrap-distance-right:0pt;mso-wrap-distance-top:0pt;mso-wrap-distance-bottom:0pt;margin-top:13.25pt;mso-position-vertical-relative:text;margin-left:39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4"/>
                      </w:tblGrid>
                      <w:tr>
                        <w:trPr/>
                        <w:tc>
                          <w:tcPr>
                            <w:tcW w:w="2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TextBody"/>
                              <w:spacing w:lineRule="auto" w:line="216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خامساً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راجع</w:t>
                            </w:r>
                            <w:r>
                              <w:rPr>
                                <w:rFonts w:eastAsia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40" w:before="0" w:after="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80" w:right="0" w:hanging="360"/>
        <w:contextualSpacing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وض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ناظ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ن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ناظ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اب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دامه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80" w:right="0" w:hanging="360"/>
        <w:contextualSpacing/>
        <w:jc w:val="left"/>
        <w:rPr>
          <w:vanish/>
          <w:sz w:val="20"/>
          <w:szCs w:val="20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جي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قه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بدالكري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يدان</w:t>
      </w:r>
      <w:r>
        <w:rPr>
          <w:rFonts w:cs="AL-Mohanad Bold" w:ascii="Arial" w:hAnsi="Arial"/>
          <w:sz w:val="28"/>
          <w:szCs w:val="28"/>
          <w:rtl w:val="true"/>
        </w:rPr>
        <w:t>.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851" w:right="851" w:gutter="0" w:header="709" w:top="765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(arabic)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Arabic Typesetting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altName w:val="Bold"/>
    <w:charset w:val="b2"/>
    <w:family w:val="auto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8"/>
        <w:b/>
        <w:rFonts w:ascii="Arial" w:hAnsi="Arial" w:cs="AL-Mohanad Bold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32"/>
        <w:b/>
        <w:bCs/>
        <w:rFonts w:ascii="Arabic Typesetting" w:hAnsi="Arabic Typesetting" w:cs="Arabic Typesetting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(arabic);Times New Roman" w:hAnsi="times new roman(arabic);Times New Roman" w:eastAsia="Times New Roman" w:cs="Traditional Arabic"/>
      <w:color w:val="000000"/>
      <w:sz w:val="144"/>
      <w:szCs w:val="3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L-Mohanad Bold"/>
      <w:b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aditional Arabic" w:hAnsi="Traditional Arabic" w:cs="Traditional Arabic"/>
      <w:color w:val="333333"/>
      <w:sz w:val="3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abic Typesetting" w:hAnsi="Arabic Typesetting" w:cs="Arabic Typesetting"/>
      <w:b/>
      <w:bCs/>
      <w:sz w:val="32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b/>
      <w:bCs/>
      <w:sz w:val="24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البحث Char"/>
    <w:qFormat/>
    <w:rPr>
      <w:b/>
      <w:bCs/>
      <w:sz w:val="32"/>
      <w:szCs w:val="32"/>
      <w:lang w:val="en-US"/>
    </w:rPr>
  </w:style>
  <w:style w:type="character" w:styleId="Char1">
    <w:name w:val="نص أساسي Char"/>
    <w:basedOn w:val="Style14"/>
    <w:qFormat/>
    <w:rPr>
      <w:rFonts w:ascii="Arial" w:hAnsi="Arial" w:cs="DecoType Naskh"/>
      <w:sz w:val="36"/>
      <w:szCs w:val="36"/>
    </w:rPr>
  </w:style>
  <w:style w:type="character" w:styleId="Char2">
    <w:name w:val="تذييل صفحة Char"/>
    <w:basedOn w:val="Style14"/>
    <w:qFormat/>
    <w:rPr>
      <w:rFonts w:ascii="times new roman(arabic);Times New Roman" w:hAnsi="times new roman(arabic);Times New Roman" w:cs="Traditional Arabic"/>
      <w:color w:val="000000"/>
      <w:sz w:val="144"/>
      <w:szCs w:val="32"/>
    </w:rPr>
  </w:style>
  <w:style w:type="character" w:styleId="Char3">
    <w:name w:val="نص في بالون Char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Simplified Arabic"/>
      <w:color w:val="000000"/>
      <w:sz w:val="24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DecoType Naskh"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ascii="Arial" w:hAnsi="Arial" w:cs="Arial"/>
      <w:b/>
      <w:bCs/>
      <w:color w:val="00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البحث"/>
    <w:basedOn w:val="Normal"/>
    <w:qFormat/>
    <w:pPr>
      <w:widowControl w:val="false"/>
      <w:bidi w:val="0"/>
      <w:spacing w:lineRule="auto" w:line="276"/>
      <w:ind w:left="1800" w:right="1800" w:hanging="0"/>
      <w:jc w:val="right"/>
    </w:pPr>
    <w:rPr>
      <w:rFonts w:ascii="Times New Roman" w:hAnsi="Times New Roman" w:cs="Times New Roman"/>
      <w:b/>
      <w:bCs/>
      <w:color w:val="000000"/>
      <w:sz w:val="32"/>
      <w:lang w:val="en-US"/>
    </w:rPr>
  </w:style>
  <w:style w:type="paragraph" w:styleId="Style16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Arial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30:00Z</dcterms:created>
  <dc:creator>ABS</dc:creator>
  <dc:description/>
  <cp:keywords/>
  <dc:language>en-US</dc:language>
  <cp:lastModifiedBy>admin</cp:lastModifiedBy>
  <cp:lastPrinted>2015-01-26T16:09:00Z</cp:lastPrinted>
  <dcterms:modified xsi:type="dcterms:W3CDTF">2015-01-26T13:09:00Z</dcterms:modified>
  <cp:revision>31</cp:revision>
  <dc:subject/>
  <dc:title/>
</cp:coreProperties>
</file>