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8335</wp:posOffset>
                </wp:positionV>
                <wp:extent cx="59550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710"/>
                              <w:gridCol w:w="1440"/>
                              <w:gridCol w:w="5472"/>
                              <w:gridCol w:w="1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2735" cy="35941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3" t="-100" r="-123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" cy="35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  <w:lang w:eastAsia="en-GB"/>
                                    </w:rPr>
                                    <w:t>Vocabulary (182/119 NAJ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lang w:eastAsia="en-GB"/>
                                    </w:rPr>
                                    <w:t>Fall 20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Maiandra GD" w:hAnsi="Maiandra GD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Lessons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hawwal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Sun.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ep. 1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Registration Week (Dropping / 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8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.Suffi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ep. 15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. Prefix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 Roo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2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 Abbreviations and acronym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333375" cy="222250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118" r="-7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2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lang w:eastAsia="en-GB"/>
                                    </w:rPr>
                                    <w:t>Monday, Sep. 23  /  Thul Qida 17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rtl w:val="true"/>
                                      <w:lang w:eastAsia="en-GB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Qida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Sep. 29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. Words commonly mispronounced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. Hom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phones &amp; homograph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6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BD4B4" w:val="clear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. Words that only occur in the plural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00" w:val="clear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Describing people: Appearance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In-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4800" cy="37211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8" t="-97" r="-11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72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</w:rPr>
                                    <w:t>Fri., Oct. 11 / Thul Hijja 6                                 to Sun., Oct. 20 / Thul Hijja 1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أضح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Thul Hija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Mon. Oct. 2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ودة من إجازة الع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Describing people: Character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At 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Oct. 2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Global problem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Thul Hija 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3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 Work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rt &amp; literature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 The natural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 Muharam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0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. Simile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 Binomi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17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Idioms describing people (A &amp; D)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 Emotions &amp; moods (A &amp; D)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Nov. 24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CCC0D9" w:val="clear"/>
                                    <w:bidi w:val="0"/>
                                    <w:jc w:val="left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8.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lking &amp; communicating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2nd In-te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Muharam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. Expressions with do and make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. Expressions with bring and take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. Expressions with get (C)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8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 Expressions with set and put (B &amp; C)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 Expressions with come and go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Su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. Dec. 15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 Expressions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  <w:t xml:space="preserve"> with other common verb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. Formal and informal words 1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. US English (C)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84. Countable and uncountable nouns with different meaning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86. Collective nouns 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45. What your body does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ascii="Georgia" w:hAnsi="Georgia" w:cs="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urier New" w:ascii="Georgia" w:hAnsi="Georgia"/>
                                      <w:b/>
                                      <w:bCs/>
                                      <w:i/>
                                      <w:sz w:val="32"/>
                                      <w:szCs w:val="32"/>
                                    </w:rPr>
                                    <w:t>Quiz</w:t>
                                  </w:r>
                                </w:p>
                                <w:p>
                                  <w:pPr>
                                    <w:pStyle w:val="Style15"/>
                                    <w:bidi w:val="0"/>
                                    <w:jc w:val="left"/>
                                    <w:rPr>
                                      <w:rFonts w:ascii="Georgia" w:hAnsi="Georgia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Georgia" w:hAnsi="Georgi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Dec. 22 – Thurs. Jan. 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Sun. Safar. 19 – Mon. Rabea1. 14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ral Exams &amp; Revi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888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... Written Exams (General/Finals)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3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w w:val="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w w:val="80"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ام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16/1/20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تهيئ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  <w:t>26/1/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792pt;mso-wrap-distance-left:9pt;mso-wrap-distance-right:9pt;mso-wrap-distance-top:0pt;mso-wrap-distance-bottom:0pt;margin-top:51.0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710"/>
                        <w:gridCol w:w="1440"/>
                        <w:gridCol w:w="5472"/>
                        <w:gridCol w:w="1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6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2735" cy="359410"/>
                                  <wp:effectExtent l="0" t="0" r="0" b="0"/>
                                  <wp:docPr id="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3" t="-100" r="-12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en-GB"/>
                              </w:rPr>
                              <w:t>Vocabulary (182/119 NAJ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lang w:eastAsia="en-GB"/>
                              </w:rPr>
                              <w:t>Fall 20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Maiandra GD" w:hAnsi="Maiandra GD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Lessons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hawwal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 xml:space="preserve">Sun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ep. 1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Registration Week (Dropping / 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8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.Suffi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ep. 15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. Pre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. Roo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2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 Abbreviations and acronym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drawing>
                                <wp:inline distT="0" distB="0" distL="0" distR="0">
                                  <wp:extent cx="333375" cy="222250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lang w:eastAsia="en-GB"/>
                              </w:rPr>
                              <w:t>Monday, Sep. 23  /  Thul Qida 17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rtl w:val="true"/>
                                <w:lang w:eastAsia="en-GB"/>
                              </w:rPr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Qida 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Sep. 29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. Words commonly mispronounced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. Hom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phones &amp; homograph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6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FBD4B4" w:val="clear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. Words that only occur in the plural</w:t>
                            </w:r>
                          </w:p>
                          <w:p>
                            <w:pPr>
                              <w:pStyle w:val="Style15"/>
                              <w:shd w:fill="FFFF00" w:val="clear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Describing people: Appearance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In-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304800" cy="372110"/>
                                  <wp:effectExtent l="0" t="0" r="0" b="0"/>
                                  <wp:docPr id="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8" t="-97" r="-11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</w:rPr>
                              <w:t>Fri., Oct. 11 / Thul Hijja 6                                 to Sun., Oct. 20 / Thul Hijja 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أضح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0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Thul Hija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Mon. Oct. 2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ودة من إجازة الع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Describing people: Character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At 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Oct. 2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Global problem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Edu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Thul Hija 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3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Work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.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rt &amp; literature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 The natural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 Muharam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0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. Simile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. Binomi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17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Idioms describing people (A &amp; D)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 Emotions &amp; moods (A &amp; D)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Nov. 24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CCC0D9" w:val="clear"/>
                              <w:bidi w:val="0"/>
                              <w:jc w:val="left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8.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lking &amp; communicating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2nd In-te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Muharam 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. Expressions with do and make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. Expressions with bring and take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. Expressions with get (C)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8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 Expressions with set and put (B &amp; C)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. Expressions with come and go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. Safar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Su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. Dec. 15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 Expressions</w:t>
                            </w: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  <w:t xml:space="preserve"> with other common verb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. Formal and informal words 1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. US English (C)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  <w:t>84. Countable and uncountable nouns with different meaning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86. Collective nouns 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sz w:val="20"/>
                                <w:szCs w:val="20"/>
                                <w:u w:val="single"/>
                              </w:rPr>
                              <w:t>45. What your body does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Georgia" w:hAnsi="Georgia" w:cs="Courier New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Georgia" w:hAnsi="Georgia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Quiz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Georgia" w:hAnsi="Georgia" w:cs="Calibri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Dec. 22 – Thurs. Jan. 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Sun. Safar. 19 – Mon. Rabea1. 14</w:t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ral Exams &amp; Re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888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... Written Exams (General/Finals)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3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color w:val="FFFFFF"/>
                                <w:w w:val="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w w:val="80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ام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16/1/20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هيئة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  <w:t>26/1/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he syllabus is tentative and subject to changes.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rade Distribution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In-terms: 60 (25 1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n-term + 25 2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n-term + 10 quiz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Final: 40</w:t>
      </w:r>
      <w:r>
        <w:rPr/>
        <w:t xml:space="preserve">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24:00Z</dcterms:created>
  <dc:creator>dalsibai</dc:creator>
  <dc:description/>
  <cp:keywords/>
  <dc:language>en-US</dc:language>
  <cp:lastModifiedBy>Ghyzayel</cp:lastModifiedBy>
  <dcterms:modified xsi:type="dcterms:W3CDTF">2013-09-17T16:24:00Z</dcterms:modified>
  <cp:revision>2</cp:revision>
  <dc:subject/>
  <dc:title/>
</cp:coreProperties>
</file>