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48335</wp:posOffset>
                </wp:positionV>
                <wp:extent cx="5955030" cy="10012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1710"/>
                              <w:gridCol w:w="1440"/>
                              <w:gridCol w:w="5472"/>
                              <w:gridCol w:w="1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936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  <w:drawing>
                                      <wp:inline distT="0" distB="0" distL="0" distR="0">
                                        <wp:extent cx="292735" cy="359410"/>
                                        <wp:effectExtent l="0" t="0" r="0" b="0"/>
                                        <wp:docPr id="2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3" t="-100" r="-123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735" cy="35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92735" cy="359410"/>
                                        <wp:effectExtent l="0" t="0" r="0" b="0"/>
                                        <wp:docPr id="3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3" t="-100" r="-123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735" cy="35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  <w:lang w:eastAsia="en-GB"/>
                                    </w:rPr>
                                    <w:t>Vocabulary (182/119 NAJD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lang w:eastAsia="en-GB"/>
                                    </w:rPr>
                                    <w:t>Fall 201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Hejr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Gregorian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Lessons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Shawwal 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 xml:space="preserve">Sun.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ep. 1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Registration Week (Dropping / Adding Cours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Qida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Sep. 8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9.Suffix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Qida 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Sep. 15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. Prefix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. Roo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Qida 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Sep. 22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. Abbreviations and acronyms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FFFFFF"/>
                                      <w:rtl w:val="true"/>
                                      <w:lang w:eastAsia="en-GB"/>
                                    </w:rPr>
                                    <w:drawing>
                                      <wp:inline distT="0" distB="0" distL="0" distR="0">
                                        <wp:extent cx="333375" cy="222250"/>
                                        <wp:effectExtent l="0" t="0" r="0" b="0"/>
                                        <wp:docPr id="4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9" t="-118" r="-79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" cy="222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FFFFFF"/>
                                      <w:lang w:eastAsia="en-GB"/>
                                    </w:rPr>
                                    <w:t>Monday, Sep. 23  /  Thul Qida 17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FFFFFF"/>
                                      <w:rtl w:val="true"/>
                                      <w:lang w:eastAsia="en-GB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Qida 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Sep. 29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. Words commonly mispronounced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. Hom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ophones &amp; homographs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Hija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Oct. 6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hd w:fill="FBD4B4" w:val="clear"/>
                                    <w:bidi w:val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. Words that only occur in the plural</w:t>
                                  </w:r>
                                </w:p>
                                <w:p>
                                  <w:pPr>
                                    <w:pStyle w:val="NoSpacing"/>
                                    <w:shd w:fill="FFFF00" w:val="clear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 Describing people: Appearance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iCs/>
                                      <w:sz w:val="32"/>
                                      <w:szCs w:val="32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 xml:space="preserve"> In-te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04800" cy="372110"/>
                                        <wp:effectExtent l="0" t="0" r="0" b="0"/>
                                        <wp:docPr id="5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18" t="-97" r="-118" b="-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72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FFFFFF"/>
                                    </w:rPr>
                                    <w:t>Fri., Oct. 11 / Thul Hijja 6                                 to Sun., Oct. 20 / Thul Hijja 15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عي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الأضح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Mon. Thul Hija 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Mon. Oct. 21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عودة من إجازة العي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 Describing people: Character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 At h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Hija 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Oct. 27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 Global problems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 Edu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Hija 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Nov. 3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 Work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8.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Art &amp; literature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 The natural wor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 Muharam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Nov. 10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. Similes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. Binomia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Muharam 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Nov. 17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 Idioms describing people (A &amp; D)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. Emotions &amp; moods (A &amp; D)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Muharam 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Nov. 24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hd w:fill="CCC0D9" w:val="clear"/>
                                    <w:bidi w:val="0"/>
                                    <w:jc w:val="left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8.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lking &amp; communicating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2nd In-te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Muharam 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Dec. 1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. Expressions with do and make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. Expressions with bring and take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. Expressions with get (A &amp; C)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Safar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Dec. 8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. Expressions with set and put (B &amp; C)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. Expressions with come and go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Safar 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Dec. 15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. Expressions</w:t>
                                  </w:r>
                                  <w:r>
                                    <w:rPr>
                                      <w:rFonts w:cs="Calibri"/>
                                      <w:iCs/>
                                      <w:sz w:val="20"/>
                                      <w:szCs w:val="20"/>
                                    </w:rPr>
                                    <w:t xml:space="preserve"> with other common verbs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. Formal and informal words 1 (A, B, &amp; E)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. Formal and informal words 2 (A &amp; B)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. US English (C)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ascii="Georgia" w:hAnsi="Georgia" w:cs="Courier New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urier New" w:ascii="Georgia" w:hAnsi="Georgia"/>
                                      <w:b/>
                                      <w:bCs/>
                                      <w:i/>
                                      <w:sz w:val="32"/>
                                      <w:szCs w:val="32"/>
                                    </w:rPr>
                                    <w:t>Quiz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ascii="Georgia" w:hAnsi="Georgia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Georgia" w:hAnsi="Georgia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Sun. Dec. 22 – Thurs. Jan. 1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Sun. Safar. 19 – Mon. Rabea1. 14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Oral Exams &amp; Revis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3888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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... Written Exams (General/Finals)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36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ام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w w:val="80"/>
                                      <w:sz w:val="20"/>
                                      <w:szCs w:val="20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ام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Cs w:val="20"/>
                                    </w:rPr>
                                    <w:t>16/1/201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اس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تهيئ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Cs w:val="20"/>
                                    </w:rPr>
                                    <w:t>26/1/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788.4pt;mso-wrap-distance-left:9pt;mso-wrap-distance-right:9pt;mso-wrap-distance-top:0pt;mso-wrap-distance-bottom:0pt;margin-top:51.05pt;mso-position-vertical-relative:page;margin-left:3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1710"/>
                        <w:gridCol w:w="1440"/>
                        <w:gridCol w:w="5472"/>
                        <w:gridCol w:w="1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936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  <w:drawing>
                                <wp:inline distT="0" distB="0" distL="0" distR="0">
                                  <wp:extent cx="292735" cy="359410"/>
                                  <wp:effectExtent l="0" t="0" r="0" b="0"/>
                                  <wp:docPr id="6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3" t="-100" r="-123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92735" cy="359410"/>
                                  <wp:effectExtent l="0" t="0" r="0" b="0"/>
                                  <wp:docPr id="7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3" t="-100" r="-123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</w:t>
                            </w:r>
                            <w:r>
                              <w:rPr>
                                <w:rFonts w:cs="Arial" w:ascii="Maiandra GD" w:hAnsi="Maiandra GD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en-GB"/>
                              </w:rPr>
                              <w:t>Vocabulary (182/119 NAJD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Arial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en-GB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en-GB"/>
                              </w:rPr>
                              <w:t>Fall 201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Maiandra GD" w:hAnsi="Maiandra GD"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Hejr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Gregorian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Lessons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Shawwal 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 xml:space="preserve">Sun.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ep. 1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Registration Week (Dropping / Adding Cours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Qida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Sep. 8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9.Suffix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Qida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Sep. 15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. Prefix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. Roo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Qida 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Sep. 22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. Abbreviations and acronyms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lang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FFFFFF"/>
                                <w:rtl w:val="true"/>
                                <w:lang w:eastAsia="en-GB"/>
                              </w:rPr>
                              <w:drawing>
                                <wp:inline distT="0" distB="0" distL="0" distR="0">
                                  <wp:extent cx="333375" cy="222250"/>
                                  <wp:effectExtent l="0" t="0" r="0" b="0"/>
                                  <wp:docPr id="8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9" t="-118" r="-7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FFFFFF"/>
                                <w:lang w:eastAsia="en-GB"/>
                              </w:rPr>
                              <w:t>Monday, Sep. 23  /  Thul Qida 17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FFFFFF"/>
                                <w:rtl w:val="true"/>
                                <w:lang w:eastAsia="en-GB"/>
                              </w:rPr>
                              <w:t xml:space="preserve">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Qida 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Sep. 29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. Words commonly mispronounced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. Hom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ophones &amp; homographs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Hija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Oct. 6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hd w:fill="FBD4B4" w:val="clear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. Words that only occur in the plural</w:t>
                            </w:r>
                          </w:p>
                          <w:p>
                            <w:pPr>
                              <w:pStyle w:val="NoSpacing"/>
                              <w:shd w:fill="FFFF00" w:val="clear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Describing people: Appearance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iCs/>
                                <w:sz w:val="32"/>
                                <w:szCs w:val="3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In-te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40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FFFFFF"/>
                                <w:rtl w:val="true"/>
                              </w:rPr>
                              <w:drawing>
                                <wp:inline distT="0" distB="0" distL="0" distR="0">
                                  <wp:extent cx="304800" cy="372110"/>
                                  <wp:effectExtent l="0" t="0" r="0" b="0"/>
                                  <wp:docPr id="9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8" t="-97" r="-11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FFFFFF"/>
                              </w:rPr>
                              <w:t>Fri., Oct. 11 / Thul Hijja 6                                 to Sun., Oct. 20 / Thul Hijja 1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ع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أضح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40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Mon. Thul Hija 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Mon. Oct. 21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عودة من إجازة العي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Describing people: Character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 At h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Hija 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Oct. 27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 Global problems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 Edu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Hija 2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Nov. 3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 Work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8.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Art &amp; literature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 The natural wor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 Muharam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Nov. 10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. Similes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. Binomia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Muharam 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Nov. 17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 Idioms describing people (A &amp; D)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. Emotions &amp; moods (A &amp; D)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Muharam 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Nov. 24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hd w:fill="CCC0D9" w:val="clear"/>
                              <w:bidi w:val="0"/>
                              <w:jc w:val="left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8.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lking &amp; communicating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2nd In-te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Muharam 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Dec. 1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. Expressions with do and make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. Expressions with bring and take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. Expressions with get (A &amp; C)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Safar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Dec. 8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. Expressions with set and put (B &amp; C)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. Expressions with come and go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Safar 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Dec. 15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. Expressions</w:t>
                            </w:r>
                            <w:r>
                              <w:rPr>
                                <w:rFonts w:cs="Calibri"/>
                                <w:iCs/>
                                <w:sz w:val="20"/>
                                <w:szCs w:val="20"/>
                              </w:rPr>
                              <w:t xml:space="preserve"> with other common verbs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. Formal and informal words 1 (A, B, &amp; E)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. Formal and informal words 2 (A &amp; B)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. US English (C)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ascii="Georgia" w:hAnsi="Georgia" w:cs="Courier New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Georgia" w:hAnsi="Georgia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Quiz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ascii="Georgia" w:hAnsi="Georgia" w:cs="Calibri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Georgia" w:hAnsi="Georgia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Sun. Dec. 22 – Thurs. Jan. 16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Sun. Safar. 19 – Mon. Rabea1. 14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ral Exams &amp; Revis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3888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... Written Exams (General/Finals)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36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rFonts w:cs="Calibri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rFonts w:cs="Calibri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Calibri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color w:val="FFFFFF"/>
                                <w:w w:val="80"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ام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Cs w:val="20"/>
                              </w:rPr>
                              <w:t>16/1/201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هيئة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Cs w:val="20"/>
                              </w:rPr>
                              <w:t>26/1/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45" w:leader="none"/>
        </w:tabs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The syllabus is tentative and subject to changes.</w:t>
      </w:r>
    </w:p>
    <w:p>
      <w:pPr>
        <w:pStyle w:val="Normal"/>
        <w:tabs>
          <w:tab w:val="clear" w:pos="720"/>
          <w:tab w:val="left" w:pos="304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Grade Distribution</w:t>
      </w:r>
    </w:p>
    <w:p>
      <w:pPr>
        <w:pStyle w:val="Normal"/>
        <w:tabs>
          <w:tab w:val="clear" w:pos="720"/>
          <w:tab w:val="left" w:pos="304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In-terms: 60 (25 1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in-term + 25 2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in-term + 10 quiz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Final: 40</w:t>
      </w:r>
      <w:r>
        <w:rPr/>
        <w:t xml:space="preserve">        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3:00Z</dcterms:created>
  <dc:creator>dalsibai</dc:creator>
  <dc:description/>
  <dc:language>en-US</dc:language>
  <cp:lastModifiedBy>pc</cp:lastModifiedBy>
  <dcterms:modified xsi:type="dcterms:W3CDTF">2013-12-17T08:23:00Z</dcterms:modified>
  <cp:revision>2</cp:revision>
  <dc:subject/>
  <dc:title/>
</cp:coreProperties>
</file>