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نموذج اختبار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السؤال الأول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عرفي 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اثنان فقط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 مما يلي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816" w:right="0" w:hanging="36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الاتصال التعليمي</w:t>
      </w:r>
    </w:p>
    <w:p>
      <w:pPr>
        <w:pStyle w:val="Normal"/>
        <w:numPr>
          <w:ilvl w:val="0"/>
          <w:numId w:val="1"/>
        </w:numPr>
        <w:bidi w:val="1"/>
        <w:ind w:left="816" w:right="0" w:hanging="36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التصميم التعليمي</w:t>
      </w:r>
    </w:p>
    <w:p>
      <w:pPr>
        <w:pStyle w:val="Normal"/>
        <w:numPr>
          <w:ilvl w:val="0"/>
          <w:numId w:val="1"/>
        </w:numPr>
        <w:bidi w:val="1"/>
        <w:ind w:left="816" w:right="0" w:hanging="36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تعريف المجلس البريطاني لتكنولوجيا التعليم</w:t>
      </w:r>
    </w:p>
    <w:p>
      <w:pPr>
        <w:pStyle w:val="Normal"/>
        <w:numPr>
          <w:ilvl w:val="0"/>
          <w:numId w:val="1"/>
        </w:numPr>
        <w:bidi w:val="1"/>
        <w:ind w:left="816" w:right="0" w:hanging="36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الوسائل التعليمية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السؤال الثاني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إختاري احدى نماذج التصميم التعليمي و وضحي مايلي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رسم النموذ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اسم النموذ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بيانات النموذج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السؤال الثالث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اذكري 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</w:rPr>
        <w:t>٥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 من الفروق بين التعليم التقليدي والتعليم المبني على النظم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السؤال الرابع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عددي العوامل المؤثره في عملية الاتصال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مع اطيب الامنيات بالتوفيق</w:t>
      </w:r>
    </w:p>
    <w:p>
      <w:pPr>
        <w:pStyle w:val="Normal"/>
        <w:bidi w:val="1"/>
        <w:ind w:left="0" w:right="0" w:hanging="0"/>
        <w:jc w:val="right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د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 xml:space="preserve">. 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>منال محمد العنزي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raditional Arabi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تقنيات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عليم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رق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مقرر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 w:val="28"/>
              <w:szCs w:val="28"/>
              <w:rtl w:val="true"/>
            </w:rPr>
            <w:t>وسل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</w:rPr>
            <w:t>٢٤٢</w:t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 w:val="28"/>
              <w:szCs w:val="28"/>
              <w:rtl w:val="true"/>
            </w:rPr>
            <w:t>الشعبة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...............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16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43:00Z</dcterms:created>
  <dc:creator>User</dc:creator>
  <dc:description/>
  <cp:keywords/>
  <dc:language>en-US</dc:language>
  <cp:lastModifiedBy>Dr. Manal Alanazy</cp:lastModifiedBy>
  <cp:lastPrinted>2015-02-02T23:25:00Z</cp:lastPrinted>
  <dcterms:modified xsi:type="dcterms:W3CDTF">2015-05-19T10:43:00Z</dcterms:modified>
  <cp:revision>2</cp:revision>
  <dc:subject/>
  <dc:title/>
</cp:coreProperties>
</file>