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 xml:space="preserve">Chapter 6    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The System Un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ltiple-Choice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00" w:hanging="0"/>
        <w:rPr/>
      </w:pPr>
      <w:r>
        <w:rPr/>
        <w:t xml:space="preserve">1) _________ is a container that houses most of the electronic components that make up a 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computer system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memory</w:t>
        <w:tab/>
        <w:tab/>
        <w:t xml:space="preserve">b) </w:t>
      </w:r>
      <w:r>
        <w:rPr>
          <w:b/>
          <w:bCs/>
        </w:rPr>
        <w:t>system unit</w:t>
      </w:r>
      <w:r>
        <w:rPr/>
        <w:tab/>
        <w:tab/>
        <w:t>c) chip</w:t>
        <w:tab/>
        <w:tab/>
        <w:tab/>
        <w:t>d) system boar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2) ________ system units are portable and much smaller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notebook</w:t>
      </w:r>
      <w:r>
        <w:rPr/>
        <w:tab/>
        <w:tab/>
        <w:t>b) PDA</w:t>
        <w:tab/>
        <w:tab/>
        <w:t>c) desktop</w:t>
        <w:tab/>
        <w:tab/>
        <w:t>d) Tablet PC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3) _________ contains the entire computer system including the electronic components, secondary 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storage and input and output devices inside system units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notebook</w:t>
        <w:tab/>
        <w:tab/>
        <w:t xml:space="preserve">b) </w:t>
      </w:r>
      <w:r>
        <w:rPr>
          <w:b/>
          <w:bCs/>
        </w:rPr>
        <w:t>PDA</w:t>
      </w:r>
      <w:r>
        <w:rPr/>
        <w:tab/>
        <w:tab/>
        <w:t>c) desktop</w:t>
        <w:tab/>
        <w:tab/>
        <w:t>d) mainframe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4) _________ system units are also known as laptops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notebook</w:t>
      </w:r>
      <w:r>
        <w:rPr/>
        <w:tab/>
        <w:tab/>
        <w:t>b) PDA</w:t>
        <w:tab/>
        <w:tab/>
        <w:t>c) desktop</w:t>
        <w:tab/>
        <w:tab/>
        <w:t>d) Tablet PC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5) A two-state or ________ system is used to represent data and instructions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on-off</w:t>
        <w:tab/>
        <w:tab/>
        <w:t>b) octal</w:t>
        <w:tab/>
        <w:tab/>
        <w:t xml:space="preserve">c) </w:t>
      </w:r>
      <w:r>
        <w:rPr>
          <w:b/>
          <w:bCs/>
        </w:rPr>
        <w:t>binary</w:t>
      </w:r>
      <w:r>
        <w:rPr/>
        <w:tab/>
        <w:tab/>
        <w:t>d) decimal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6) Computers can recognize ___________ electronic signals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analog</w:t>
        <w:tab/>
        <w:tab/>
        <w:t xml:space="preserve">b) </w:t>
      </w:r>
      <w:r>
        <w:rPr>
          <w:b/>
          <w:bCs/>
        </w:rPr>
        <w:t>digital</w:t>
      </w:r>
      <w:r>
        <w:rPr/>
        <w:tab/>
        <w:tab/>
        <w:t>c) radio</w:t>
        <w:tab/>
        <w:tab/>
        <w:t>d) low frequency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7) A byte is a group of _________ bits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ten</w:t>
        <w:tab/>
        <w:tab/>
        <w:tab/>
        <w:t xml:space="preserve">b) </w:t>
      </w:r>
      <w:r>
        <w:rPr>
          <w:b/>
          <w:bCs/>
        </w:rPr>
        <w:t>eight</w:t>
      </w:r>
      <w:r>
        <w:rPr/>
        <w:tab/>
        <w:tab/>
        <w:t>c) six</w:t>
        <w:tab/>
        <w:tab/>
        <w:tab/>
        <w:t>d) twelve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8) _________ code is used to support international languages such as Chinese and Japanese that  </w:t>
      </w:r>
    </w:p>
    <w:p>
      <w:pPr>
        <w:pStyle w:val="Normal"/>
        <w:ind w:right="-900" w:hanging="0"/>
        <w:rPr/>
      </w:pPr>
      <w:r>
        <w:rPr/>
        <w:t xml:space="preserve">      </w:t>
      </w:r>
      <w:r>
        <w:rPr/>
        <w:t>has too many characters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ASCII</w:t>
        <w:tab/>
        <w:tab/>
        <w:t>b) EBCDIC</w:t>
        <w:tab/>
        <w:tab/>
        <w:t xml:space="preserve">c) </w:t>
      </w:r>
      <w:r>
        <w:rPr>
          <w:b/>
          <w:bCs/>
        </w:rPr>
        <w:t>Unicode</w:t>
      </w:r>
      <w:r>
        <w:rPr/>
        <w:tab/>
        <w:tab/>
        <w:t>d) binary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9) ________ code is an IBM standard used for large computers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ASCII</w:t>
        <w:tab/>
        <w:tab/>
        <w:t xml:space="preserve">b) </w:t>
      </w:r>
      <w:r>
        <w:rPr>
          <w:b/>
          <w:bCs/>
        </w:rPr>
        <w:t>EBCDIC</w:t>
      </w:r>
      <w:r>
        <w:rPr/>
        <w:tab/>
        <w:tab/>
        <w:t>c) Unicode</w:t>
        <w:tab/>
        <w:tab/>
        <w:t>d) binary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0) ________ is the communications medium for the entire computer system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modem</w:t>
        <w:tab/>
        <w:tab/>
        <w:t>b) cables</w:t>
        <w:tab/>
        <w:tab/>
        <w:t>c) chip</w:t>
        <w:tab/>
        <w:tab/>
        <w:tab/>
        <w:t xml:space="preserve">d) </w:t>
      </w:r>
      <w:r>
        <w:rPr>
          <w:b/>
          <w:bCs/>
        </w:rPr>
        <w:t>system boar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1) The system board is also known as ________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mother board</w:t>
      </w:r>
      <w:r>
        <w:rPr/>
        <w:tab/>
        <w:t>b) unit board</w:t>
        <w:tab/>
        <w:tab/>
        <w:t>c) expansion board</w:t>
        <w:tab/>
        <w:t>d) add on boar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2) A chip is also called a ____________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short circuit</w:t>
        <w:tab/>
        <w:tab/>
        <w:t xml:space="preserve">b) </w:t>
      </w:r>
      <w:r>
        <w:rPr>
          <w:b/>
          <w:bCs/>
        </w:rPr>
        <w:t>integrated circuit</w:t>
      </w:r>
      <w:r>
        <w:rPr/>
        <w:tab/>
        <w:tab/>
        <w:t>c) tiny circuit</w:t>
        <w:tab/>
        <w:tab/>
        <w:t>d) binary circuit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3) _________ tells the rest of the computer system how to carry out a program’s instructions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control unit</w:t>
      </w:r>
      <w:r>
        <w:rPr/>
        <w:tab/>
        <w:tab/>
        <w:t>b) ALU</w:t>
        <w:tab/>
        <w:tab/>
        <w:t>c) RAM</w:t>
        <w:tab/>
        <w:tab/>
        <w:t>d) ROM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4) ________ is one millionth of a second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terasecond</w:t>
        <w:tab/>
        <w:tab/>
        <w:t xml:space="preserve">b) </w:t>
      </w:r>
      <w:r>
        <w:rPr>
          <w:b/>
          <w:bCs/>
        </w:rPr>
        <w:t>microsecond</w:t>
      </w:r>
      <w:r>
        <w:rPr/>
        <w:tab/>
        <w:tab/>
        <w:t>c) nanosecond</w:t>
        <w:tab/>
        <w:tab/>
        <w:t>d) picosecon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15) _________ chips are also called </w:t>
      </w:r>
      <w:r>
        <w:rPr>
          <w:b/>
          <w:bCs/>
        </w:rPr>
        <w:t>firmware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RAM</w:t>
        <w:tab/>
        <w:tab/>
        <w:t xml:space="preserve">b) </w:t>
      </w:r>
      <w:r>
        <w:rPr>
          <w:b/>
          <w:bCs/>
        </w:rPr>
        <w:t>ROM</w:t>
      </w:r>
      <w:r>
        <w:rPr/>
        <w:tab/>
        <w:tab/>
        <w:t>c) cache</w:t>
        <w:tab/>
        <w:tab/>
        <w:t>d) CMO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6) The capacity or amount of RAM is expressed in _________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bits</w:t>
        <w:tab/>
        <w:tab/>
        <w:tab/>
        <w:t>b) word</w:t>
        <w:tab/>
        <w:tab/>
        <w:t>c) Hertz</w:t>
        <w:tab/>
        <w:tab/>
        <w:t xml:space="preserve">d) </w:t>
      </w:r>
      <w:r>
        <w:rPr>
          <w:b/>
          <w:bCs/>
        </w:rPr>
        <w:t>byte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7) The clock’s speed is typically measured in _______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bytes</w:t>
        <w:tab/>
        <w:tab/>
        <w:t>b) minutes</w:t>
        <w:tab/>
        <w:tab/>
        <w:tab/>
        <w:t>c) seconds</w:t>
        <w:tab/>
        <w:tab/>
        <w:t xml:space="preserve">d) </w:t>
      </w:r>
      <w:r>
        <w:rPr>
          <w:b/>
          <w:bCs/>
        </w:rPr>
        <w:t>gigahertz</w:t>
      </w:r>
      <w:r>
        <w:rPr/>
        <w:tab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8) The microprocessor uses the _________ to coordinate and synchronize all computer operations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ALU</w:t>
        <w:tab/>
        <w:tab/>
        <w:t>b) control unit</w:t>
        <w:tab/>
        <w:tab/>
        <w:tab/>
        <w:t>c) memory</w:t>
        <w:tab/>
        <w:tab/>
        <w:t xml:space="preserve">d) </w:t>
      </w:r>
      <w:r>
        <w:rPr>
          <w:b/>
          <w:bCs/>
        </w:rPr>
        <w:t>clock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9) ___________ connect a computer to one or more other computers forming a network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NIC</w:t>
      </w:r>
      <w:r>
        <w:rPr/>
        <w:tab/>
        <w:tab/>
        <w:t>b) plug and play</w:t>
        <w:tab/>
        <w:t>c) plug and use</w:t>
        <w:tab/>
        <w:t>d) PC card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20) ____________ uses parallel port.</w:t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t>a) mouse</w:t>
        <w:tab/>
        <w:tab/>
        <w:t xml:space="preserve">b) </w:t>
      </w:r>
      <w:r>
        <w:rPr>
          <w:b/>
          <w:bCs/>
        </w:rPr>
        <w:t>printer</w:t>
      </w:r>
      <w:r>
        <w:rPr/>
        <w:tab/>
        <w:tab/>
        <w:t>c) keyboard</w:t>
        <w:tab/>
        <w:tab/>
        <w:t>d) modem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ue / False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>Computers can use analog signals.</w:t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>Shift key is a combination key.</w:t>
        <w:tab/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>Images displayed on monitor are often referred to as softcopy.</w:t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>The more bits in a word, the more powerful – and the faster – the computer is.</w:t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>One Gigabyte is equal to 10 Megabytes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 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>RAM is also called firmware.</w:t>
        <w:tab/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>CMOS chips contents can be changed.</w:t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>The more the bus width the faster the processing speed.</w:t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 xml:space="preserve">The greater the number of pixels, the better the resolution. </w:t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7" w:hanging="360"/>
        <w:rPr/>
      </w:pPr>
      <w:r>
        <w:rPr/>
        <w:t>Parallel ports sends data one bit at a time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69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ching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  <w:gridCol w:w="540"/>
      </w:tblGrid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a. bu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s a special high speed area of memory that holds information</w:t>
            </w:r>
          </w:p>
          <w:p>
            <w:pPr>
              <w:pStyle w:val="Normal"/>
              <w:ind w:right="-900" w:hanging="0"/>
              <w:rPr/>
            </w:pPr>
            <w:r>
              <w:rPr/>
              <w:t>used most frequen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e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b. by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s most widely used code for microcompu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d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c. process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provides data pathways that connect various system compon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a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d. ASC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s the computer’s bra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c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e. cach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s used to represent numbers, letters and other charac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b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f. wor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s the number of bits that can be accessed at one time by the CP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f</w:t>
            </w:r>
          </w:p>
        </w:tc>
      </w:tr>
    </w:tbl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hort-answer questions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00" w:hanging="0"/>
        <w:rPr/>
      </w:pPr>
      <w:r>
        <w:rPr/>
        <w:t>1) What are the different coding schemes?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2) What are the two basic components of microprocessor?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3) What are the three well-known types of memory chips?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4) List the different types of ports.</w:t>
      </w:r>
    </w:p>
    <w:sectPr>
      <w:footerReference w:type="default" r:id="rId2"/>
      <w:type w:val="nextPage"/>
      <w:pgSz w:w="12240" w:h="15840"/>
      <w:pgMar w:left="1800" w:right="1800" w:gutter="0" w:header="0" w:top="3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uter Science Depart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43:00Z</dcterms:created>
  <dc:creator>Community College</dc:creator>
  <dc:description/>
  <cp:keywords/>
  <dc:language>en-US</dc:language>
  <cp:lastModifiedBy>admin</cp:lastModifiedBy>
  <dcterms:modified xsi:type="dcterms:W3CDTF">2014-10-23T04:23:00Z</dcterms:modified>
  <cp:revision>5</cp:revision>
  <dc:subject/>
  <dc:title>Chapter 6     </dc:title>
</cp:coreProperties>
</file>