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-45402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نموذج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تقرير برنامج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الوحدات الكبرى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اسم البرنامج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7" w:leader="none"/>
        </w:tabs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ـ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وعو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ثقيف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رفيهي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ئة المستهدف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فكرة العامة ل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9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من النشاط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293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حتوى العل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صادر التي اعتمد علي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ind w:left="248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48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قيي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ح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37:00Z</dcterms:created>
  <dc:creator>عهود</dc:creator>
  <dc:description/>
  <cp:keywords/>
  <dc:language>en-US</dc:language>
  <cp:lastModifiedBy>Ashwag Sulman Almanea</cp:lastModifiedBy>
  <dcterms:modified xsi:type="dcterms:W3CDTF">2017-02-16T20:04:00Z</dcterms:modified>
  <cp:revision>3</cp:revision>
  <dc:subject/>
  <dc:title/>
</cp:coreProperties>
</file>