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59910</wp:posOffset>
            </wp:positionH>
            <wp:positionV relativeFrom="paragraph">
              <wp:posOffset>-19050</wp:posOffset>
            </wp:positionV>
            <wp:extent cx="1333500" cy="762000"/>
            <wp:effectExtent l="0" t="0" r="0" b="0"/>
            <wp:wrapTight wrapText="bothSides">
              <wp:wrapPolygon edited="0">
                <wp:start x="-307" y="0"/>
                <wp:lineTo x="-307" y="21051"/>
                <wp:lineTo x="20054" y="21051"/>
                <wp:lineTo x="20361" y="21051"/>
                <wp:lineTo x="21600" y="17817"/>
                <wp:lineTo x="21600" y="0"/>
                <wp:lineTo x="-307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رب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عودية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    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ربية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نفس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واجب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نيسو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لمقر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>(</w:t>
      </w:r>
      <w:r>
        <w:rPr>
          <w:b/>
          <w:bCs/>
          <w:sz w:val="28"/>
          <w:szCs w:val="28"/>
          <w:u w:val="single"/>
          <w:lang w:val="en-US" w:eastAsia="en-US"/>
        </w:rPr>
        <w:t>342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نفس</w:t>
      </w:r>
      <w:r>
        <w:rPr>
          <w:b/>
          <w:bCs/>
          <w:sz w:val="28"/>
          <w:szCs w:val="28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مقايي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شخصية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التقرير</w:t>
      </w:r>
      <w:r>
        <w:rPr>
          <w:rFonts w:cs="Calibri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نفس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3794"/>
      </w:tblGrid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طالب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شعب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خصص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رق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تسلسلي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أستاذ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قرر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</w:t>
            </w:r>
          </w:p>
        </w:tc>
        <w:tc>
          <w:tcPr>
            <w:tcW w:w="37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ستحقة</w: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:          /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</w:tr>
    </w:tbl>
    <w:p>
      <w:pPr>
        <w:pStyle w:val="Normal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علوم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ة</w:t>
      </w:r>
      <w:r>
        <w:rPr>
          <w:b/>
          <w:bCs/>
          <w:sz w:val="24"/>
          <w:szCs w:val="24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قرير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يلاد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نس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مر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لوك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حوص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ياس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غرق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فح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فس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ادق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ذب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لماذا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(          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سبب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درج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ئ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قاي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ش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لينيكي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ط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7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وق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2764"/>
              <w:gridCol w:w="2065"/>
            </w:tblGrid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111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ئية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ط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9</w:t>
            </w:r>
            <w:r>
              <w:rPr>
                <w:rtl w:val="true"/>
              </w:rPr>
              <w:t>-</w:t>
            </w:r>
            <w:r>
              <w:rPr/>
              <w:t>5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</w:p>
          <w:tbl>
            <w:tblPr>
              <w:bidiVisual w:val="true"/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2764"/>
              <w:gridCol w:w="2065"/>
            </w:tblGrid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111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ئية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ط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4</w:t>
            </w:r>
            <w:r>
              <w:rPr>
                <w:rtl w:val="true"/>
              </w:rPr>
              <w:t>-</w:t>
            </w:r>
            <w:r>
              <w:rPr/>
              <w:t>46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كت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2764"/>
              <w:gridCol w:w="2065"/>
            </w:tblGrid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111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ئية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طو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ائ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0</w:t>
            </w:r>
            <w:r>
              <w:rPr>
                <w:rtl w:val="true"/>
              </w:rPr>
              <w:t>-</w:t>
            </w:r>
            <w:r>
              <w:rPr/>
              <w:t>45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</w:p>
          <w:tbl>
            <w:tblPr>
              <w:bidiVisual w:val="true"/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7"/>
              <w:gridCol w:w="2764"/>
              <w:gridCol w:w="2065"/>
            </w:tblGrid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111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ئية</w:t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  <w:t>الخطو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مقايي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صدق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سج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ج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  <w:r>
              <w:rPr>
                <w:rtl w:val="true"/>
              </w:rPr>
              <w:t>.</w:t>
            </w:r>
          </w:p>
          <w:tbl>
            <w:tblPr>
              <w:bidiVisual w:val="true"/>
              <w:tblW w:w="7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0"/>
              <w:gridCol w:w="2366"/>
              <w:gridCol w:w="1684"/>
              <w:gridCol w:w="1790"/>
            </w:tblGrid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2111" w:leader="none"/>
                    </w:tabs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رق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سم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مقياس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خام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درجة</w:t>
                  </w:r>
                  <w:r>
                    <w:rPr>
                      <w:rFonts w:cs="Calibri"/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sz w:val="24"/>
                      <w:sz w:val="24"/>
                      <w:szCs w:val="24"/>
                      <w:rtl w:val="true"/>
                    </w:rPr>
                    <w:t>التائية</w:t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دل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خيص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65"/>
        <w:gridCol w:w="2410"/>
        <w:gridCol w:w="1559"/>
        <w:gridCol w:w="138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يا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م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ي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ي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+ </w:t>
            </w:r>
            <w:r>
              <w:rPr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ائية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كلينيكية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ه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ر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كتئا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ستيري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نحرا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يكوبات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ذكو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أنوث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بارانوي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سيكاثيني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فصا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و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في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نطو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ايي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دق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يا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قيا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ئية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كذ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خط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صحي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استفها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highlight w:val="red"/>
        </w:rPr>
      </w:pPr>
      <w:r>
        <w:rPr>
          <w:b/>
          <w:b/>
          <w:bCs/>
          <w:sz w:val="32"/>
          <w:sz w:val="32"/>
          <w:szCs w:val="32"/>
          <w:highlight w:val="red"/>
          <w:rtl w:val="true"/>
        </w:rPr>
        <w:t>ويرفق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ورقة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الإجابة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Cs/>
          <w:sz w:val="32"/>
          <w:szCs w:val="32"/>
          <w:highlight w:val="red"/>
          <w:rtl w:val="true"/>
        </w:rPr>
        <w:t xml:space="preserve">+ 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السيكولوجي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Cs/>
          <w:sz w:val="32"/>
          <w:szCs w:val="32"/>
          <w:highlight w:val="red"/>
          <w:rtl w:val="true"/>
        </w:rPr>
        <w:t>"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الصفحة</w:t>
      </w:r>
      <w:r>
        <w:rPr>
          <w:rFonts w:cs="Calibri"/>
          <w:b/>
          <w:b/>
          <w:bCs/>
          <w:sz w:val="32"/>
          <w:sz w:val="32"/>
          <w:szCs w:val="32"/>
          <w:highlight w:val="red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red"/>
          <w:rtl w:val="true"/>
        </w:rPr>
        <w:t>النفسية</w:t>
      </w:r>
      <w:r>
        <w:rPr>
          <w:b/>
          <w:bCs/>
          <w:sz w:val="32"/>
          <w:szCs w:val="32"/>
          <w:highlight w:val="red"/>
          <w:rtl w:val="true"/>
        </w:rPr>
        <w:t>"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9:00Z</dcterms:created>
  <dc:creator>WldOtiba</dc:creator>
  <dc:description/>
  <cp:keywords/>
  <dc:language>en-US</dc:language>
  <cp:lastModifiedBy>w</cp:lastModifiedBy>
  <dcterms:modified xsi:type="dcterms:W3CDTF">2017-04-11T11:41:00Z</dcterms:modified>
  <cp:revision>3</cp:revision>
  <dc:subject/>
  <dc:title/>
</cp:coreProperties>
</file>