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Language Exhibition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pts = 1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pt     = .75 %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/P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ve research on phonology, morphology, syntax and culture. Thorough and complete, beyond what’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on phonology, morphology, syntax and culture is sufficient; present as required and not mor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has missing components and not comprehensiv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research presented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tion is very clearly displayed and easy to follow. A variety of medium in which information is presented. Display is beyond what’s required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is clearly displayed but not well-organized. The medium of presentation is less vari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 is a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is poorly presented. Not organized and medium of presentation is not vari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isplay at all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fac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y items are displayed in different ways: visuals, technology, poster boards, realia. Artifacts presented are beyond expect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 items are display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facts presented are a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few items are display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rtifact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v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usual attention grabber for audience. Beyond what expect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n interactive item which interests the audienc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n interactive activity/item that is satisfactory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interactive activit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10:00Z</dcterms:created>
  <dc:creator>Noorchya Yahya</dc:creator>
  <dc:description/>
  <cp:keywords/>
  <dc:language>en-US</dc:language>
  <cp:lastModifiedBy>Noorchya Yahya</cp:lastModifiedBy>
  <dcterms:modified xsi:type="dcterms:W3CDTF">2014-04-24T11:51:00Z</dcterms:modified>
  <cp:revision>2</cp:revision>
  <dc:subject/>
  <dc:title/>
</cp:coreProperties>
</file>