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ld Language Exhibition Rubr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iteria/Pt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rehensive research on phonology, morphology, syntax and culture. Thorough and complete, beyond what’s required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arch on phonology, morphology, syntax and culture is sufficient; present as required and not more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arch has missing components and not comprehensive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 research presented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pla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formation is very clearly displayed and easy to follow. A variety of medium in which information is presented. Display is beyond what’s required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on is clearly displayed but not well-organized. The medium of presentation is less varie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play is as required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on is poorly presented. Not organized and medium of presentation is not varied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display at all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ifact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y items are displayed in different ways: visuals, technology, poster boards, realia. Artifacts presented are beyond expecte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w items are displaye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ifacts presented are as required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y few items are displayed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artifact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tivit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usual attention grabber for audience. Beyond what expected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ude an interactive item which interests the audience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ude an interactive activity/item that is satisfactory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interactive activity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20:01:00Z</dcterms:created>
  <dc:creator>Noorchya Yahya</dc:creator>
  <dc:description/>
  <dc:language>en-US</dc:language>
  <cp:lastModifiedBy>vip</cp:lastModifiedBy>
  <dcterms:modified xsi:type="dcterms:W3CDTF">2015-10-08T20:01:00Z</dcterms:modified>
  <cp:revision>2</cp:revision>
  <dc:subject/>
  <dc:title/>
</cp:coreProperties>
</file>