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800000" w:val="clear"/>
        <w:jc w:val="both"/>
        <w:rPr>
          <w:rFonts w:ascii="Verdana" w:hAnsi="Verdana" w:cs="Verdana"/>
          <w:b/>
          <w:b/>
          <w:color w:val="FFFFFF"/>
          <w:sz w:val="20"/>
        </w:rPr>
      </w:pPr>
      <w:r>
        <w:rPr>
          <w:rFonts w:cs="Verdana" w:ascii="Verdana" w:hAnsi="Verdana"/>
          <w:b/>
          <w:color w:val="FFFFFF"/>
          <w:sz w:val="20"/>
        </w:rPr>
        <w:t>Exam questions &amp; answers (Sample 4)</w:t>
      </w:r>
    </w:p>
    <w:p>
      <w:pPr>
        <w:pStyle w:val="TextBody"/>
        <w:rPr>
          <w:rFonts w:ascii="Verdana" w:hAnsi="Verdana" w:cs="Verdana"/>
          <w:b/>
          <w:b/>
          <w:color w:val="FFFFFF"/>
          <w:sz w:val="20"/>
        </w:rPr>
      </w:pPr>
      <w:r>
        <w:rPr>
          <w:rFonts w:cs="Verdana" w:ascii="Verdana" w:hAnsi="Verdana"/>
          <w:b/>
          <w:color w:val="FFFFFF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. Hygroscopic expansion of gypsum products during setting: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a. is the same as linear setting expansion 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b. is not important from a clinical perspective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*</w:t>
        <w:tab/>
        <w:t>c. is physical in nature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. is increased with an increased water powder ratio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nswer: c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The most common complication of fixed partial dentures 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a. cari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. need for endodontic treatmen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c. loss of retentio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tooth fractur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Fiber-reinforced composite FPDs are indicated fo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long span FPDs with two or more pontic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. patients with parafunctional habit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c. patients with metal allergi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alcoholic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Comparing the flexibility of one-tooth FPD to a  two-tooth FPD and a three-tooth FPD, all other aspects being equal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the two-tooth FPD is three times as flexible as a one-tooth FP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 xml:space="preserve">b. the three-tooth FPD is 27 times more flexible as the one-tooth FPD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c. the three-tooth FPD flexes 8 times more than the one-tooth FPD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the three-tooth FPD bends more than the one-tooth FPD in directly as the cube of the spa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b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When considering an FPD from abutment #6 extending to abutment  #11, replacing all incisors, you should compensate for the anterior cantilever by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always use double abutments to include the adjacent bicuspid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. never use double abutments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c. only utilize multiple abutments if the length of the anterior cantilever, from a line perpendicular to the interabutment axis line,  is of greater length than the distance from the interabutment axis to a line drawn between the distal of each canin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only use double abutments on patients who are bruxer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Which of the following choices is not usually considered a contraindication for using a resin-bonded FPD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nickel sensitivit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. deep vertical overbite, for an anterior prosthesi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 xml:space="preserve">c. two mandibular incisors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more than one pont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. Who developed the waxing technique for creating a purely cusp-fossa occlusion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Everett Payn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b. Peter K. Thoma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c. Clyde Schuyl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Fred Mey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. None of the Abov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</w:t>
        <w:tab/>
        <w:t>b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When waxing a posterior tooth, the buccolingual dimension of the occlusal table (formed by the buccal and lingual marginal ridges) should be what percentage of the overall buccolingual dimension of the tooth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45%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. 50%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c. 55%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60%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. 65%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c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9. According to the Gysi, the average Bennett shift is: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>a. 7 degree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>b. 10 degree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*</w:t>
        <w:tab/>
        <w:t>c. 15 degree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>d. 30 degree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nswer: c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10. When methyl methyacrylate monomer is polymerized, you can expect a volumetric shrinkage of: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>a. 2%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>b. 7%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>c. 14%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*</w:t>
        <w:tab/>
        <w:t>d. 21%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>e. none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nswer: d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11. Which of the following is TRUE regarding crown-to-root ratio?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*</w:t>
        <w:tab/>
        <w:t>a. A satisfactory crown to root ratio should be at 1:1.5</w:t>
      </w:r>
    </w:p>
    <w:p>
      <w:pPr>
        <w:pStyle w:val="Normal"/>
        <w:ind w:left="720" w:hanging="72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>b. Minimum crown-to-root ratio should be 1:1.5 and the mobility, number of teeth being replaced and periodontal health are critical.</w:t>
      </w:r>
    </w:p>
    <w:p>
      <w:pPr>
        <w:pStyle w:val="Normal"/>
        <w:ind w:left="720" w:hanging="72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>c. Minimum crown-to-root ratio should be 1:1.5 and the mobility, number of teeth being replaced and periodontal health are  not critical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nswer:  a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2. When matching the thermal expansion and contraction coefficients for the porcelain and alloy in a ceramometal system, which of the following is correct?: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The coefficient for the porcelain should be a higher value than that of the alloy.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b. The coefficient for the porcelain should be a lower value than that of the allo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c. The coefficients should be of equal valu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The coefficients should be matched to within 3 x 10-6/*c.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. The coefficients are independent properties that don’t require matching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b.</w:t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. Which of the following ingredients will raise the coefficient of thermal expansion and contraction for a feldspathic porcelain?:</w:t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  <w:t>*</w:t>
        <w:tab/>
        <w:t>a. Leucite.</w:t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  <w:tab/>
        <w:t>b. Metallic oxides.</w:t>
      </w:r>
    </w:p>
    <w:p>
      <w:pPr>
        <w:pStyle w:val="Normal"/>
        <w:rPr/>
      </w:pPr>
      <w:r>
        <w:rPr>
          <w:rFonts w:cs="Verdana" w:ascii="Verdana" w:hAnsi="Verdana"/>
          <w:sz w:val="20"/>
          <w:lang w:val="fr-FR"/>
        </w:rPr>
        <w:tab/>
      </w:r>
      <w:r>
        <w:rPr>
          <w:rFonts w:cs="Verdana" w:ascii="Verdana" w:hAnsi="Verdana"/>
          <w:sz w:val="20"/>
          <w:lang w:val="it-IT"/>
        </w:rPr>
        <w:t>c. Silica.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ab/>
        <w:t>d. Alumina.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ab/>
        <w:t>e. Boric oxid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a.</w:t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4. Which of the following elements in a dental alloy will lower the coefficient of thermal expansion and contraction?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lang w:val="de-DE"/>
        </w:rPr>
        <w:t>a.</w:t>
        <w:tab/>
        <w:t>Gold</w:t>
      </w:r>
    </w:p>
    <w:p>
      <w:pPr>
        <w:pStyle w:val="Normal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ab/>
        <w:t>b.</w:t>
        <w:tab/>
        <w:t>Indium</w:t>
      </w:r>
    </w:p>
    <w:p>
      <w:pPr>
        <w:pStyle w:val="Normal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ab/>
        <w:t>c.</w:t>
        <w:tab/>
        <w:t>Silver</w:t>
      </w:r>
    </w:p>
    <w:p>
      <w:pPr>
        <w:pStyle w:val="Normal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*</w:t>
        <w:tab/>
        <w:t>d.</w:t>
        <w:tab/>
        <w:t>Palladium</w:t>
      </w:r>
    </w:p>
    <w:p>
      <w:pPr>
        <w:pStyle w:val="Normal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ab/>
        <w:t>e.</w:t>
        <w:tab/>
        <w:t>Tin</w:t>
      </w:r>
    </w:p>
    <w:p>
      <w:pPr>
        <w:pStyle w:val="Normal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Answer: d.</w:t>
      </w:r>
    </w:p>
    <w:p>
      <w:pPr>
        <w:pStyle w:val="Normal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5. Applying the “Law of Beams” principle to optimize the strength of a posterior fixed partial denture, which of the following is most correct: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The number of abutment teeth should be increased.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. Increase the buccolingual resistance form of the abutment preparation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c. Increase the occlusogingival dimensions of the pontic desig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Narrow the occlusal table buccolinguall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. Use an alloy with a lower yield strength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c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6. Which of the following preparation features is not desirable for a porcelain jacket crown preparation on a maxillary anterior tooth?: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Maximal preparation length.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. A shoulder of uniform width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c. Rounded preparation line angl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A flat incisal edge with a slight inclination to the linguogingival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e. A well defined gingival bevel on the outer aspect of the shoulde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17. Use of an anticholinergic sialagogue such as propantheline bromide (Pro-Banthine) to control salivary flow during restorative impression procedures is contraindicated with all of the following patient histories </w:t>
      </w:r>
      <w:r>
        <w:rPr>
          <w:rFonts w:cs="Verdana" w:ascii="Verdana" w:hAnsi="Verdana"/>
          <w:sz w:val="20"/>
          <w:u w:val="single"/>
        </w:rPr>
        <w:t>except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Glaucoma.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. Asthm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c. Congestive heart failur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GI obstructio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e. Peptic ulce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8. The lateral wings of a mechanical incisal guide table on a semiadjustable articulator are used to simulate: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</w:t>
        <w:tab/>
        <w:t>a. The guidance on mandibular movement imparted by contact between anterior teeth.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. The progressive sideshift that occurs between the condoyle and articular eminence during mandibular movement.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c. The immediate sideshift that occurs between the condoyles and articular eminence during mandibular movement.</w:t>
      </w:r>
    </w:p>
    <w:p>
      <w:pPr>
        <w:pStyle w:val="Normal"/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The protrusive angulation established by contact of the lower incisors against the maxillary incisor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. b and c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. A gold alloy may be hardened if it contains a sufficient amount of which element?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lang w:val="it-IT"/>
        </w:rPr>
        <w:t>a. Silver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ab/>
        <w:t>b. Palladium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*</w:t>
        <w:tab/>
        <w:t>c. Copper</w:t>
      </w:r>
    </w:p>
    <w:p>
      <w:pPr>
        <w:pStyle w:val="Normal"/>
        <w:rPr/>
      </w:pPr>
      <w:r>
        <w:rPr>
          <w:rFonts w:cs="Verdana" w:ascii="Verdana" w:hAnsi="Verdana"/>
          <w:sz w:val="20"/>
          <w:lang w:val="it-IT"/>
        </w:rPr>
        <w:tab/>
      </w:r>
      <w:r>
        <w:rPr>
          <w:rFonts w:cs="Verdana" w:ascii="Verdana" w:hAnsi="Verdana"/>
          <w:sz w:val="20"/>
        </w:rPr>
        <w:t>d. Ti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. Platinu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20. All of the following are strengthening mechanisms for dental porcelains </w:t>
      </w:r>
      <w:r>
        <w:rPr>
          <w:rFonts w:cs="Verdana" w:ascii="Verdana" w:hAnsi="Verdana"/>
          <w:i/>
          <w:sz w:val="20"/>
        </w:rPr>
        <w:t>except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Polishin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. Re-glazin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c. Dispersion strengthening</w:t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  <w:t>*</w:t>
        <w:tab/>
        <w:t>d. Magnesium powder</w:t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  <w:tab/>
        <w:t>e. Ion exchang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1. To prevent dimensional change in the surface of gypsum casts, they should be only rinsed or soaked with water saturated with: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Sodium perborate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*</w:t>
        <w:tab/>
        <w:t>a. Calcium sulfate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ab/>
        <w:t>b. Sodium sulfate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ab/>
        <w:t>c. Calcium chloride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ab/>
        <w:t>d. Sodium chlorid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 b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22. When mixing zinc phosphate cement, it is recommended that a dentist mix the cement on a clean, </w:t>
      </w:r>
      <w:r>
        <w:rPr>
          <w:rFonts w:cs="Verdana" w:ascii="Verdana" w:hAnsi="Verdana"/>
          <w:sz w:val="20"/>
          <w:u w:val="single"/>
        </w:rPr>
        <w:t>cool</w:t>
      </w:r>
      <w:r>
        <w:rPr>
          <w:rFonts w:cs="Verdana" w:ascii="Verdana" w:hAnsi="Verdana"/>
          <w:sz w:val="20"/>
        </w:rPr>
        <w:t xml:space="preserve"> glass slab and over a large surface area on the glass slab. Why is this done?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 To prolong the setting time of the cement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. To allow additional powder to be mixed in the liquid portion of the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ment so that the compressive strength is higher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 To dissipate or lessen the heat of the reaction when the powder and liquid are mixed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 To produce a dental cement with reduced solubil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  <w:tab/>
        <w:t>e. All of the abov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wer: 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72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39:00Z</dcterms:created>
  <dc:creator>microsoft</dc:creator>
  <dc:description/>
  <cp:keywords/>
  <dc:language>en-US</dc:language>
  <cp:lastModifiedBy>microsoft</cp:lastModifiedBy>
  <dcterms:modified xsi:type="dcterms:W3CDTF">2008-06-02T14:44:00Z</dcterms:modified>
  <cp:revision>1</cp:revision>
  <dc:subject/>
  <dc:title>Exam questions &amp; answers (Sample 4)</dc:title>
</cp:coreProperties>
</file>