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800000" w:val="clear"/>
        <w:jc w:val="both"/>
        <w:rPr>
          <w:rFonts w:ascii="Verdana" w:hAnsi="Verdana" w:cs="Verdana"/>
          <w:b/>
          <w:b/>
          <w:color w:val="FFFFFF"/>
          <w:sz w:val="20"/>
        </w:rPr>
      </w:pPr>
      <w:r>
        <w:rPr>
          <w:rFonts w:cs="Verdana" w:ascii="Verdana" w:hAnsi="Verdana"/>
          <w:b/>
          <w:color w:val="FFFFFF"/>
          <w:sz w:val="20"/>
        </w:rPr>
        <w:t>Exam questions &amp; answers (Sample 5)</w:t>
      </w:r>
    </w:p>
    <w:p>
      <w:pPr>
        <w:pStyle w:val="Normal"/>
        <w:rPr>
          <w:rFonts w:ascii="Verdana" w:hAnsi="Verdana" w:cs="Verdana"/>
          <w:b/>
          <w:b/>
          <w:color w:val="FFFFFF"/>
          <w:sz w:val="20"/>
        </w:rPr>
      </w:pPr>
      <w:r>
        <w:rPr>
          <w:rFonts w:cs="Verdana" w:ascii="Verdana" w:hAnsi="Verdana"/>
          <w:b/>
          <w:color w:val="FFFFFF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1. When fabricating a provisional restoration by mixing the polymer and the monomer, color instability of  the restoration can result. In time, the restoration may become more yellow in appearance. What is the cause?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. The monomer present is urethane dimethacrylate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. The polymer used was methyl methacrylate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 Curing the restoration in water at 100° C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</w:t>
        <w:tab/>
        <w:t>d. Unreacted benzoyl peroxide is present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. None of the abov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d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2. When mixing zinc phosphate cement, it is recommended that a dentist mix the cement on a clean, </w:t>
      </w:r>
      <w:r>
        <w:rPr>
          <w:rFonts w:cs="Verdana" w:ascii="Verdana" w:hAnsi="Verdana"/>
          <w:sz w:val="20"/>
          <w:u w:val="single"/>
        </w:rPr>
        <w:t>cool</w:t>
      </w:r>
      <w:r>
        <w:rPr>
          <w:rFonts w:cs="Verdana" w:ascii="Verdana" w:hAnsi="Verdana"/>
          <w:sz w:val="20"/>
        </w:rPr>
        <w:t xml:space="preserve"> glass slab and over a large surface area on the glass slab. Why is this done?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. To prolong the setting time of the cement.</w:t>
      </w:r>
    </w:p>
    <w:p>
      <w:pPr>
        <w:pStyle w:val="2"/>
        <w:rPr>
          <w:rFonts w:ascii="Verdana" w:hAnsi="Verdana" w:cs="Verdana"/>
        </w:rPr>
      </w:pPr>
      <w:r>
        <w:rPr>
          <w:rFonts w:cs="Verdana" w:ascii="Verdana" w:hAnsi="Verdana"/>
        </w:rPr>
        <w:t>b. To allow additional powder to be mixed in the liquid portion of the cement so that the compressive strength is higher.</w:t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 To dissipate or lessen the heat of the reaction when the powder and liquid are mixed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. To produce a dental cement with reduced solubility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</w:t>
        <w:tab/>
        <w:t>e. All of the abov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3. During the cementation of a complete cast crown, Rosenstiel recommends that you “rock” the cast crown on the preparation from a facial to lingual direction. This is done to:</w:t>
      </w:r>
    </w:p>
    <w:p>
      <w:pPr>
        <w:pStyle w:val="TextBodyIndent"/>
        <w:rPr>
          <w:rFonts w:ascii="Verdana" w:hAnsi="Verdana" w:cs="Verdana"/>
        </w:rPr>
      </w:pPr>
      <w:r>
        <w:rPr>
          <w:rFonts w:cs="Verdana" w:ascii="Verdana" w:hAnsi="Verdana"/>
        </w:rPr>
        <w:t>*</w:t>
        <w:tab/>
        <w:t>a. Accomplish a dynamic seating force that will ensure all excess cement is expressed out and the casting is correctly and fully seated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. Take advantage of the resistance features of the preparation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 Fully seat the cast crown over any possible undercuts on the preparation.</w:t>
      </w:r>
    </w:p>
    <w:p>
      <w:pPr>
        <w:pStyle w:val="2"/>
        <w:rPr>
          <w:rFonts w:ascii="Verdana" w:hAnsi="Verdana" w:cs="Verdana"/>
        </w:rPr>
      </w:pPr>
      <w:r>
        <w:rPr>
          <w:rFonts w:cs="Verdana" w:ascii="Verdana" w:hAnsi="Verdana"/>
        </w:rPr>
        <w:t>d. Accomplish a static load that will ensure a binding action of the restoration on the preparation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. None of the abov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a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4. Imbibition is an inherent physical property that affects the dimensions of certain impression materials. Which of the following is </w:t>
      </w:r>
      <w:r>
        <w:rPr>
          <w:rFonts w:cs="Verdana" w:ascii="Verdana" w:hAnsi="Verdana"/>
          <w:b/>
          <w:sz w:val="20"/>
        </w:rPr>
        <w:t xml:space="preserve">not affected </w:t>
      </w:r>
      <w:r>
        <w:rPr>
          <w:rFonts w:cs="Verdana" w:ascii="Verdana" w:hAnsi="Verdana"/>
          <w:sz w:val="20"/>
        </w:rPr>
        <w:t>by moisture and will not change the impression dimensionally?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. Reversible hydrocolloid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. Irreversible hydrocolloid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 Polyether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</w:t>
        <w:tab/>
        <w:t>d. Polysulfide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. All of the abov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d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5. The polymerization of poly(vinyl siloxane) materials differ from other elastomeric impression materials by the type of reaction. Which of the following is that type of reaction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</w:t>
        <w:tab/>
        <w:t>a. Addition polymerization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. Condensation polymerization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 Free-radical polymerization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. Heat polymerization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. Irreversible reaction from a sol to a gel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a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6. A disadvantage of the use of poly(vinyl siloxane) impression material is:</w:t>
      </w:r>
    </w:p>
    <w:p>
      <w:pPr>
        <w:pStyle w:val="Normal"/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</w:t>
        <w:tab/>
        <w:t>a. Setting inhibition of the impression material caused by some brands of latex gloves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. High tear strength of the impression material.</w:t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 The impression material  gives off water as a by-product of its polymerization reaction.</w:t>
      </w:r>
    </w:p>
    <w:p>
      <w:pPr>
        <w:pStyle w:val="2"/>
        <w:rPr>
          <w:rFonts w:ascii="Verdana" w:hAnsi="Verdana" w:cs="Verdana"/>
        </w:rPr>
      </w:pPr>
      <w:r>
        <w:rPr>
          <w:rFonts w:cs="Verdana" w:ascii="Verdana" w:hAnsi="Verdana"/>
        </w:rPr>
        <w:t>d. The impression material  gives off alcohol as a by-product of its polymerization reaction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. The set material is very rigid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a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7. One would expect to find certain characteristics in a patient with a low or high FMA that might impact on prosthodontic treatment.  All of the following are characteristic of a low FMA </w:t>
      </w:r>
      <w:r>
        <w:rPr>
          <w:rFonts w:cs="Verdana" w:ascii="Verdana" w:hAnsi="Verdana"/>
          <w:sz w:val="20"/>
          <w:u w:val="single"/>
        </w:rPr>
        <w:t>except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a. short clinical crown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b. increased biting forc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</w:t>
        <w:tab/>
        <w:t>c. increased zone of attached gingiva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d. broad and flat palatal vault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c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. Which of the below stated reasons for the existence of the Curve of Wilson, in an occlusal plane, is false?</w:t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. This alignment of the teeth provides the greatest resistance to masticatory forces.</w:t>
      </w:r>
    </w:p>
    <w:p>
      <w:pPr>
        <w:pStyle w:val="Normal"/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</w:t>
        <w:tab/>
        <w:t>b. The outward inclination of the lower occlusal table allows for easy access of food to that surface.</w:t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 The alignment of the posterior teeth parallels the direction of loading from the internal pterygoids.</w:t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. The lower buccal cusps serve as a baffle for food tossed onto the occlusal table from the lingual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b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9. The ADA 1984 classification for dental casting alloys includes each of the following </w:t>
      </w:r>
      <w:r>
        <w:rPr>
          <w:rFonts w:cs="Verdana" w:ascii="Verdana" w:hAnsi="Verdana"/>
          <w:sz w:val="20"/>
          <w:u w:val="single"/>
        </w:rPr>
        <w:t>except: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. High noble metals contain 60 wt% or greater noble metal element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</w:t>
        <w:tab/>
        <w:t>b. Noble metals contain 40 wt% or greater noble metal elements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 Noble metal elements include: Au, Ir, Os, Pt, Rh, Ru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. Predominately base metal contains less than 25 wt% noble metal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. High noble metals contain 40 wt% or greater gold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b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10. Condylar movement occurring on the nonworking side includes all of the following </w:t>
      </w:r>
      <w:r>
        <w:rPr>
          <w:rFonts w:cs="Verdana" w:ascii="Verdana" w:hAnsi="Verdana"/>
          <w:sz w:val="20"/>
          <w:u w:val="single"/>
        </w:rPr>
        <w:t>except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. Mediotrusion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</w:t>
        <w:tab/>
        <w:t>b. Surtrusion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 Orbiting movement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. Protrusion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. Inferior lateral pterygoid muscle activity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b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11. What is the average dimension of the biologic width?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. 0.5 mm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. 1 mm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</w:t>
        <w:tab/>
        <w:t>c. 2 mm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. 3 mm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. 4 mm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c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12. Which of the following are components of the biologic width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</w:t>
        <w:tab/>
        <w:t>a. junctional epithelium, connective tissue attachment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. periodontal ligament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 marginal and attached gingiva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. dentogingival  and alveologingival fibers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. cementoenamel junction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a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13. When a periodontal flap is raised for a crown lengthening procedure, wound healing will primarily be: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. new attachment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</w:t>
        <w:tab/>
        <w:t>b. reattachment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 regeneration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. repair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. secondary intent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b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14. The bonding of porcelain to gold alloys was introduced in dentistry in the early 1960s by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</w:t>
        <w:tab/>
        <w:t>a. M Weinstein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. I Sced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 R Dykema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. J McLean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. F Clark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a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15. Normal rotational opening movement is limited by: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. The inner horizontal portion of the temporomandibular ligament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. The temporalis muscle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 The capsular ligament.</w:t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. The mandibular sling created by the masseter and internal pterygoid muscles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</w:t>
        <w:tab/>
        <w:t>e. The outer oblique portion of the temporomandibular ligament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</w:rPr>
        <w:t xml:space="preserve">16. Mutually protected occlusion includes everything below, </w:t>
      </w:r>
      <w:r>
        <w:rPr>
          <w:rFonts w:cs="Verdana" w:ascii="Verdana" w:hAnsi="Verdana"/>
          <w:b/>
          <w:color w:val="000000"/>
          <w:sz w:val="20"/>
        </w:rPr>
        <w:t>except</w:t>
      </w:r>
      <w:r>
        <w:rPr>
          <w:rFonts w:cs="Verdana" w:ascii="Verdana" w:hAnsi="Verdana"/>
          <w:color w:val="000000"/>
          <w:sz w:val="20"/>
        </w:rPr>
        <w:t>:</w:t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. maximum occlusal contact on certain teeth or groups of teeth during centric occlusion or excursive movements.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b. other teeth have light contact or are in disclusion during centric occlusion or excursive movements.</w:t>
      </w:r>
    </w:p>
    <w:p>
      <w:pPr>
        <w:pStyle w:val="Normal"/>
        <w:ind w:firstLine="72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. during protrusion, the incisors occlude and the other teeth do not.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d. in lateral excursion, the working side canine occludes while the non-working side teeth are in disclusion.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*</w:t>
        <w:tab/>
        <w:t>e.all teeth provide maximum occlusal loading in centric occlusion.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Answer: e.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17. The effect of  a shallow angle of eminentia on cusps and fossae is: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. The more mesial is the cusp path on mandibular teeth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</w:t>
        <w:tab/>
        <w:t>b. The shorter the cusps and shallower the fossae must be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 The shorter the cusps and shallower the fossae can be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. The longer the cusps and deeper the fossae must be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. The longer the cusps and deeper the fossae can b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b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18. Which of the following statements regarding the use of astringents in gingival retraction cords is </w:t>
      </w:r>
      <w:r>
        <w:rPr>
          <w:rFonts w:cs="Verdana" w:ascii="Verdana" w:hAnsi="Verdana"/>
          <w:b/>
          <w:sz w:val="20"/>
        </w:rPr>
        <w:t>incorrect</w:t>
      </w:r>
      <w:r>
        <w:rPr>
          <w:rFonts w:cs="Verdana" w:ascii="Verdana" w:hAnsi="Verdana"/>
          <w:sz w:val="20"/>
        </w:rPr>
        <w:t>?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. Alum, aluminum sulfate and aluminum chloride are astringents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. Astringents act by precipitation of proteins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 Astringents act by inhibiting transcappilary movement of plasma protein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</w:t>
        <w:tab/>
        <w:t>d. Astringents have relatively high cell permeability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. There is no indication that astringents have any systemic manifestation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d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19. Gingival retraction cords impregnated with racemic epinephrine can contain from 0.2 mg to 1.0 mg of this chemical per inch of cord. The maximum dose of epinephrine for a healthy adult patient 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</w:t>
        <w:tab/>
        <w:t>a. 0.2 mg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. 0.4 mg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 0.6 mg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. 0.8 mg. 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. 1.0 mg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a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20. Regarding the restoration of endodontically treated teeth, which of the following statements is </w:t>
      </w:r>
      <w:r>
        <w:rPr>
          <w:rFonts w:cs="Verdana" w:ascii="Verdana" w:hAnsi="Verdana"/>
          <w:b/>
          <w:sz w:val="20"/>
        </w:rPr>
        <w:t>incorrect</w:t>
      </w:r>
      <w:r>
        <w:rPr>
          <w:rFonts w:cs="Verdana" w:ascii="Verdana" w:hAnsi="Verdana"/>
          <w:sz w:val="20"/>
        </w:rPr>
        <w:t>?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. Crowns should generally be used on endodontically treated posterior teeth. </w:t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 Crowns are not necessary on relatively sound endodontically treated anterior teeth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</w:t>
        <w:tab/>
        <w:t xml:space="preserve">c. Posts reinforce endodontically treated teeth. 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. Serrations increase post retention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. Threaded post forms are most likely to cause root fractur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c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1. Which of the following impression materials is radiopaque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</w:t>
        <w:tab/>
        <w:t>a. Polysulfide rubber base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. Polyether rubber base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 Polyvinyl siloxaine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. Condensation silicone rubber base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. All of the abov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a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22. Which of the following is </w:t>
      </w:r>
      <w:r>
        <w:rPr>
          <w:rFonts w:cs="Verdana" w:ascii="Verdana" w:hAnsi="Verdana"/>
          <w:b/>
          <w:sz w:val="20"/>
        </w:rPr>
        <w:t>true</w:t>
      </w:r>
      <w:r>
        <w:rPr>
          <w:rFonts w:cs="Verdana" w:ascii="Verdana" w:hAnsi="Verdana"/>
          <w:sz w:val="20"/>
        </w:rPr>
        <w:t xml:space="preserve">? </w:t>
      </w:r>
    </w:p>
    <w:p>
      <w:pPr>
        <w:pStyle w:val="Normal"/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</w:t>
        <w:tab/>
        <w:t>a. Reversible hydrocolloid has excellent moisture resistance, and poor finish line readability.</w:t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. Polysulfide rubber base has good finish line readability, and poor tear strength.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 Polyvinyl siloxaine has good finish line readability and 12 hour pouring time</w:t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. Polyether rubber base has maximum shelf life of six months and good finish line readability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a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spacing w:before="100" w:after="100"/>
      <w:jc w:val="center"/>
    </w:pPr>
    <w:rPr>
      <w:b/>
      <w:bCs/>
    </w:rPr>
  </w:style>
  <w:style w:type="paragraph" w:styleId="TextBodyIndent">
    <w:name w:val="Body Text Indent"/>
    <w:basedOn w:val="Normal"/>
    <w:pPr>
      <w:ind w:left="720" w:hanging="720"/>
    </w:pPr>
    <w:rPr>
      <w:sz w:val="20"/>
      <w:szCs w:val="20"/>
    </w:rPr>
  </w:style>
  <w:style w:type="paragraph" w:styleId="2">
    <w:name w:val="نص أساسي بمسافة بادئة 2"/>
    <w:basedOn w:val="Normal"/>
    <w:qFormat/>
    <w:pPr>
      <w:ind w:left="720" w:hanging="0"/>
    </w:pPr>
    <w:rPr>
      <w:sz w:val="20"/>
      <w:szCs w:val="20"/>
    </w:rPr>
  </w:style>
  <w:style w:type="paragraph" w:styleId="3">
    <w:name w:val="نص أساسي بمسافة بادئة 3"/>
    <w:basedOn w:val="Normal"/>
    <w:qFormat/>
    <w:pPr>
      <w:ind w:left="720" w:hanging="3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0:31:00Z</dcterms:created>
  <dc:creator>Stephen Cameron</dc:creator>
  <dc:description/>
  <cp:keywords/>
  <dc:language>en-US</dc:language>
  <cp:lastModifiedBy>Customer</cp:lastModifiedBy>
  <cp:lastPrinted>2002-04-23T20:14:00Z</cp:lastPrinted>
  <dcterms:modified xsi:type="dcterms:W3CDTF">2008-06-03T00:31:00Z</dcterms:modified>
  <cp:revision>2</cp:revision>
  <dc:subject/>
  <dc:title>2002 ACP Mock Board Examination Resul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Default</vt:lpwstr>
  </property>
</Properties>
</file>