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889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بيان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مراجعة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تسويات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مراجع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تسويات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قائم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دخل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قائم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مرك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المالي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دين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دائن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دين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دائن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دين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دائن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دين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دائن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مدين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</w:rPr>
              <w:t>دائن</w:t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9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1:58:00Z</dcterms:created>
  <dc:creator>FOZAN</dc:creator>
  <dc:description/>
  <cp:keywords/>
  <dc:language>en-US</dc:language>
  <cp:lastModifiedBy>hp</cp:lastModifiedBy>
  <cp:lastPrinted>2009-10-31T05:08:00Z</cp:lastPrinted>
  <dcterms:modified xsi:type="dcterms:W3CDTF">2014-01-05T11:58:00Z</dcterms:modified>
  <cp:revision>2</cp:revision>
  <dc:subject/>
  <dc:title>البيان</dc:title>
</cp:coreProperties>
</file>