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3828"/>
      </w:tblGrid>
      <w:tr>
        <w:trPr>
          <w:trHeight w:val="1682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اء الطالبات في المجموع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عب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 والوق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 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الكلية للعمل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833745</wp:posOffset>
                      </wp:positionH>
                      <wp:positionV relativeFrom="paragraph">
                        <wp:posOffset>114935</wp:posOffset>
                      </wp:positionV>
                      <wp:extent cx="1233805" cy="591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591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9.35pt;margin-top:9.05pt;width:97.1pt;height:46.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رض البرنامج السمعي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118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996"/>
        <w:gridCol w:w="1290"/>
        <w:gridCol w:w="2889"/>
      </w:tblGrid>
      <w:tr>
        <w:trPr>
          <w:trHeight w:val="844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العنوان البرنامج السمع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ياغة الهدف العا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ضار ورقة المعايي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الفئة المستهدف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سبة المحتوى والشكل للفئة المستهدف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المدة الزمنية والالتزام به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قرات البرنامج متسل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مترابطة وغير مفكك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وح الهدف من البرنامج السمع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داية الجذابة المشوق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تيار الكلمات الواضحة وتفادي الغمو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المؤثرات الصوتية بطريقة فعالة تثير الخيا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وح الصوت و نقاوته وعدم التشوي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تخدام صوت مختلف لكل شخ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عاة الانتقال في الزمان والمكان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السناريو بطريقة صحيحة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ليم النسخة الورقية والالكترونية بالموعد المحد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80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86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05.3pt;margin-top:20.1pt;width:461.95pt;height:0.1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مقرر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الوسائل السمعية للتربية الخاصة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 – </w:t>
    </w:r>
    <w:r>
      <w:rPr>
        <w:rFonts w:cs="Traditional Arabic" w:ascii="Traditional Arabic" w:hAnsi="Traditional Arabic"/>
        <w:sz w:val="28"/>
        <w:szCs w:val="28"/>
      </w:rPr>
      <w:t>228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 xml:space="preserve">.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ريج الخنين</w:t>
    </w:r>
  </w:p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52:00Z</dcterms:created>
  <dc:creator>RajaG</dc:creator>
  <dc:description/>
  <dc:language>en-US</dc:language>
  <cp:lastModifiedBy>Areej Khunin</cp:lastModifiedBy>
  <cp:lastPrinted>2016-04-02T23:40:00Z</cp:lastPrinted>
  <dcterms:modified xsi:type="dcterms:W3CDTF">2016-12-07T05:52:00Z</dcterms:modified>
  <cp:revision>2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