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center"/>
        <w:rPr/>
      </w:pPr>
      <w:r>
        <w:rPr>
          <w:rFonts w:cs="Simplified Arabic"/>
          <w:sz w:val="28"/>
          <w:szCs w:val="28"/>
        </w:rPr>
        <w:t>Case Study in Autism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رمزه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               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ح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راسية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هد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2002"/>
        <w:gridCol w:w="210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شمولها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باد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419"/>
        <w:gridCol w:w="1332"/>
        <w:gridCol w:w="1908"/>
      </w:tblGrid>
      <w:tr>
        <w:trPr>
          <w:trHeight w:val="5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لسل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ايي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ضافي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روشور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التز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فصل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ثمان، إبراهيم عبد الله وآخرو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خل إلى اضطرابات التوح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كت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زهراء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ثمان، إبراهيم عبد الله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دريس التلاميذ ذوي اضطراب التوح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لرياض دار الناشر الدول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امي ، وفاء</w:t>
      </w:r>
      <w:r>
        <w:rPr>
          <w:rFonts w:cs="Simplified Arabic" w:ascii="Simplified Arabic" w:hAnsi="Simplified Arabic"/>
          <w:sz w:val="28"/>
          <w:szCs w:val="28"/>
          <w:rtl w:val="true"/>
        </w:rPr>
        <w:t>.(</w:t>
      </w:r>
      <w:r>
        <w:rPr>
          <w:rFonts w:cs="Simplified Arabic" w:ascii="Simplified Arabic" w:hAnsi="Simplified Arabic"/>
          <w:sz w:val="28"/>
          <w:szCs w:val="28"/>
        </w:rPr>
        <w:t>200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اج التوح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د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ركز جده للتوح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ت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اييس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ف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حر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يت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رج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اب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خيص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6" w:leader="none"/>
        </w:tabs>
        <w:ind w:left="1106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C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لف دراسة حالة  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تسليم ملف دراسة الحالة يوم الاثنين من الأسبوع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 ان يكون حجم ملف دراسة حالة كبير ليستوعب الأوراق التي ستوضع فيه وحبذا لو كان الملف ذو الأربع قوابض ليتحمل كمية الأو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ع وضع الفواصل بين كل موضوع و آخ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 الابتعاد عن المبالغة في مظهر الملف واعتماد طريقة بسيطة و عم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قييم لا يشمل المظهر بقدر ما يركز على ما يحتويه الملف من معلومات منظمة و هادف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56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ييم المتدرب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شمل تقييم المتدرب النواحي الأكاديمية  و العملية و السلوكات الأخلاقية و الشخصية 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تقييم المتدرب على أدائه و ليس على معدله في المواد الأكاديمية</w:t>
      </w:r>
    </w:p>
    <w:p>
      <w:pPr>
        <w:pStyle w:val="Normal"/>
        <w:numPr>
          <w:ilvl w:val="0"/>
          <w:numId w:val="3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 المتدرب الاطلاع على استمارة التقييم ومعرفة البنود المطلوبة م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0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0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تمنياتي القلبية بالتوفيق للجميع</w:t>
      </w:r>
      <w:r>
        <w:rPr>
          <w:sz w:val="28"/>
          <w:szCs w:val="28"/>
          <w:rtl w:val="true"/>
        </w:rPr>
        <w:t>,,</w:t>
      </w:r>
    </w:p>
    <w:p>
      <w:pPr>
        <w:pStyle w:val="Normal"/>
        <w:spacing w:lineRule="auto" w:line="360"/>
        <w:ind w:left="20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براهيم العثما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9390</wp:posOffset>
              </wp:positionH>
              <wp:positionV relativeFrom="page">
                <wp:posOffset>190500</wp:posOffset>
              </wp:positionV>
              <wp:extent cx="7162165" cy="530225"/>
              <wp:effectExtent l="6350" t="6985" r="6350" b="5715"/>
              <wp:wrapNone/>
              <wp:docPr id="1" name="مجموعة 19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2200" cy="530280"/>
                        <a:chOff x="0" y="0"/>
                        <a:chExt cx="7162200" cy="530280"/>
                      </a:xfrm>
                    </wpg:grpSpPr>
                    <wps:wsp>
                      <wps:cNvSpPr txBox="1"/>
                      <wps:spPr>
                        <a:xfrm>
                          <a:off x="1356480" y="33120"/>
                          <a:ext cx="5777280" cy="457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راسة الحالة في مجال التوح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80" y="33120"/>
                          <a:ext cx="12992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. د.إبراهيم العثما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16220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196" style="position:absolute;margin-left:15.7pt;margin-top:15pt;width:563.95pt;height:41.75pt" coordorigin="314,300" coordsize="11279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46c0a" stroked="f" o:allowincell="f" style="position:absolute;left:2450;top:352;width:909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راسة الحالة في مجال التوحد</w:t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  <v:shape id="shape_0" fillcolor="#9bbb59" stroked="f" o:allowincell="f" style="position:absolute;left:364;top:352;width:2045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. د.إبراهيم العثمان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199" stroked="t" o:allowincell="f" style="position:absolute;left:314;top:300;width:11278;height:834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920"/>
        </w:tabs>
        <w:ind w:left="9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2-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lang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12:00Z</dcterms:created>
  <dc:creator>pc</dc:creator>
  <dc:description/>
  <dc:language>en-US</dc:language>
  <cp:lastModifiedBy>Dell</cp:lastModifiedBy>
  <cp:lastPrinted>2017-08-11T15:42:00Z</cp:lastPrinted>
  <dcterms:modified xsi:type="dcterms:W3CDTF">2017-08-14T16:12:00Z</dcterms:modified>
  <cp:revision>2</cp:revision>
  <dc:subject/>
  <dc:title>دراسة الحالة في مجال التوحد</dc:title>
</cp:coreProperties>
</file>