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69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  <w:gridCol w:w="2312"/>
      </w:tblGrid>
      <w:tr>
        <w:trPr/>
        <w:tc>
          <w:tcPr>
            <w:tcW w:w="2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الرقم والرمز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اسم المقرر</w:t>
            </w:r>
          </w:p>
        </w:tc>
        <w:tc>
          <w:tcPr>
            <w:tcW w:w="23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عدد الوحدات</w:t>
            </w:r>
          </w:p>
        </w:tc>
      </w:tr>
      <w:tr>
        <w:trPr/>
        <w:tc>
          <w:tcPr>
            <w:tcW w:w="2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10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>حين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2"/>
                <w:sz w:val="22"/>
                <w:szCs w:val="22"/>
                <w:rtl w:val="true"/>
                <w:lang w:val="en-US" w:eastAsia="en-US"/>
              </w:rPr>
              <w:t xml:space="preserve">مبادئ علم الحيوان </w:t>
            </w:r>
          </w:p>
        </w:tc>
        <w:tc>
          <w:tcPr>
            <w:tcW w:w="2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eastAsia="Times New Roman"/>
                <w:color w:val="808080"/>
                <w:kern w:val="0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3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lang w:val="en-US" w:eastAsia="en-US"/>
              </w:rPr>
              <w:t>+1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</w:tr>
    </w:tbl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فصل الدراسي ا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لاول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/1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6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هـ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وق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ثنين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\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ربعاء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 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  <w:t> 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560"/>
        <w:gridCol w:w="166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color w:val="808080"/>
                <w:kern w:val="0"/>
                <w:sz w:val="28"/>
                <w:szCs w:val="28"/>
                <w:rtl w:val="true"/>
                <w:lang w:val="en-US" w:eastAsia="en-US"/>
              </w:rPr>
              <w:t xml:space="preserve"> – </w:t>
            </w: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وصف الزمني للمقرر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 xml:space="preserve">الموضو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عدد الأسابي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ساعات الاتصال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 w:val="28"/>
                <w:szCs w:val="28"/>
                <w:rtl w:val="true"/>
                <w:lang w:val="en-US" w:eastAsia="en-US"/>
              </w:rPr>
              <w:t>الدراسة الخلوية و النسيجية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دراس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تركيب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خل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حيوان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خلية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lang w:val="en-US" w:eastAsia="en-US"/>
              </w:rPr>
              <w:t xml:space="preserve">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دراس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تركيب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و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نواع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و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أنسج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حيوانية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color w:val="808080"/>
                <w:kern w:val="0"/>
                <w:rtl w:val="true"/>
                <w:lang w:val="en-US" w:eastAsia="en-US"/>
              </w:rPr>
              <w:t>الأنسجة</w:t>
            </w:r>
            <w:r>
              <w:rPr>
                <w:rFonts w:eastAsia="Times New Roman" w:cs="Simplified Arabic" w:ascii="Verdana" w:hAnsi="Verdana"/>
                <w:color w:val="808080"/>
                <w:kern w:val="0"/>
                <w:rtl w:val="true"/>
                <w:lang w:val="en-US" w:eastAsia="en-US"/>
              </w:rPr>
              <w:t>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دراسة أسس علم تصنيف الحيوان </w:t>
            </w:r>
            <w:r>
              <w:rPr>
                <w:rFonts w:eastAsia="Times New Roman" w:cs="Simplified Arabic" w:ascii="Verdana" w:hAnsi="Verdana"/>
                <w:b/>
                <w:bCs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أساسيات</w:t>
            </w:r>
            <w:r>
              <w:rPr>
                <w:rFonts w:ascii="Verdana" w:hAnsi="Verdana" w:eastAsia="Verdana" w:cs="Verdana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علم</w:t>
            </w:r>
            <w:r>
              <w:rPr>
                <w:rFonts w:ascii="Verdana" w:hAnsi="Verdana" w:eastAsia="Verdana" w:cs="Verdana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 xml:space="preserve"> </w:t>
            </w:r>
            <w:r>
              <w:rPr>
                <w:rFonts w:ascii="Verdana" w:hAnsi="Verdana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التصنيف</w:t>
            </w:r>
            <w:r>
              <w:rPr>
                <w:rFonts w:eastAsia="Times New Roman" w:cs="Simplified Arabic" w:ascii="Verdana" w:hAnsi="Verdana"/>
                <w:b/>
                <w:bCs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Simplified Arabic" w:hAnsi="Simplified Arabic"/>
                <w:b/>
                <w:bCs/>
                <w:color w:val="808080"/>
                <w:kern w:val="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أ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دراسة الأول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left"/>
              <w:rPr/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ب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دراسة نظائر البعد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eastAsia="Simplified Arabic" w:cs="Simplified Arabic" w:ascii="Simplified Arabic" w:hAnsi="Simplified Arabic"/>
                <w:color w:val="808080"/>
                <w:kern w:val="0"/>
                <w:lang w:val="en-US" w:eastAsia="en-US"/>
              </w:rPr>
              <w:t xml:space="preserve">      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ج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 xml:space="preserve">- 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 xml:space="preserve">راسة البعديات 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(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الوضع التقسيمى و المواصفات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rtl w:val="true"/>
                <w:lang w:val="en-US" w:eastAsia="en-US"/>
              </w:rPr>
              <w:t>)</w:t>
            </w:r>
            <w:r>
              <w:rPr>
                <w:rFonts w:eastAsia="Times New Roman" w:cs="Simplified Arabic" w:ascii="Simplified Arabic" w:hAnsi="Simplified Arabic"/>
                <w:color w:val="808080"/>
                <w:kern w:val="0"/>
                <w:lang w:val="en-US" w:eastAsia="en-US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b/>
                <w:b/>
                <w:bCs/>
                <w:color w:val="808080"/>
                <w:kern w:val="0"/>
                <w:rtl w:val="true"/>
                <w:lang w:val="en-US" w:eastAsia="en-US"/>
              </w:rPr>
              <w:t>الدراسة التشريحية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100"/>
              <w:jc w:val="right"/>
              <w:rPr>
                <w:rFonts w:eastAsia="Times New Roman" w:cs="Simplified Arabic"/>
                <w:color w:val="808080"/>
                <w:kern w:val="0"/>
                <w:lang w:val="en-US" w:eastAsia="en-US"/>
              </w:rPr>
            </w:pPr>
            <w:r>
              <w:rPr>
                <w:rFonts w:ascii="Simplified Arabic" w:hAnsi="Simplified Arabic" w:eastAsia="Times New Roman" w:cs="Simplified Arabic"/>
                <w:color w:val="808080"/>
                <w:kern w:val="0"/>
                <w:rtl w:val="true"/>
                <w:lang w:val="en-US" w:eastAsia="en-US"/>
              </w:rPr>
              <w:t>تشريح الضفدعة</w:t>
            </w:r>
            <w:r>
              <w:rPr>
                <w:rFonts w:ascii="Simplified Arabic" w:hAnsi="Simplified Arabic" w:eastAsia="Times New Roman" w:cs="Simplified Arabic"/>
                <w:color w:val="808080"/>
                <w:kern w:val="0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1"/>
              <w:spacing w:before="100" w:after="100"/>
              <w:ind w:left="0" w:right="0" w:hanging="0"/>
              <w:jc w:val="center"/>
              <w:rPr>
                <w:rFonts w:ascii="Arial" w:hAnsi="Arial" w:eastAsia="Times New Roman" w:cs="Arial"/>
                <w:color w:val="80808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" w:ascii="Arial" w:hAnsi="Arial"/>
                <w:color w:val="808080"/>
                <w:kern w:val="0"/>
                <w:sz w:val="28"/>
                <w:szCs w:val="28"/>
                <w:lang w:val="en-US" w:eastAsia="en-US"/>
              </w:rPr>
              <w:t>9</w:t>
            </w:r>
          </w:p>
        </w:tc>
      </w:tr>
    </w:tbl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808080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808080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color w:val="666666"/>
          <w:kern w:val="0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color w:val="666666"/>
          <w:kern w:val="0"/>
          <w:sz w:val="28"/>
          <w:szCs w:val="28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راجع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/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رجع رئيسي البنهاوي وآخرون 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993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م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)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لم الحيو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ار المعارف للنشر – مص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/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رجع مساعد ستورد وآخرون أساسيات علم الحيو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ار مكروهيل للنش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دف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يهدف هذا المقرر الى إعطاء الطالب معلومات عامه وأساسيه عم الممكلة الحيوانية إبتداء من الخلية الحيوانية حتى الحيوانات الفقار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b/>
          <w:b/>
          <w:bCs/>
          <w:color w:val="666666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ascii="Arial" w:hAnsi="Arial" w:eastAsia="Times New Roman" w:cs="Arial"/>
          <w:b/>
          <w:b/>
          <w:bCs/>
          <w:color w:val="666666"/>
          <w:kern w:val="0"/>
          <w:sz w:val="22"/>
          <w:szCs w:val="22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فردات المقر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امة عن علم الحيوان ومظاهر الحياة المختلف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خل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خلية الجيوان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نظرية الخلو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بروتوبلازم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نيان الخ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غشاء الخ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شبكة الاندوبلازم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هاز جولج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يتوكوندري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ليزوسوم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فجو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سنتروسوم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ركيب النواة 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حجم النوا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نقسامات الخلية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مباشر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غير مباشر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قسام الاختزالي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نسج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انسج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أنواع الأنسجة الحيوانية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طلائية – خصائصها وتركيبها ووظائف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ضامة – خصائصها وانواع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 – الأنسجة العضل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إ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نسجة العصب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إ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صنيف الحيوان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مقدمة عن المراحل التي مرت بها محاولات تصنيف الكائنات الحي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قسيم المملكة الحيوانية الى عويلم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ويلم الاوليات الحيوان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عويلم البارازو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نظائر البعد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عويلم البعديات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اوليات الحيوان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سوطيات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يوجلين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ريبانوسوم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شمانيا</w:t>
      </w:r>
    </w:p>
    <w:p>
      <w:pPr>
        <w:pStyle w:val="Normal"/>
        <w:widowControl/>
        <w:suppressAutoHyphens w:val="false"/>
        <w:bidi w:val="1"/>
        <w:spacing w:before="100" w:after="100"/>
        <w:ind w:left="108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سركودين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حم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ميبا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ميبات آخرى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يبة البوغيات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بلازوموديوم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هدبيات 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برامسيوم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سامي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– والطرز الاسفنجية المختلف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اس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يوكوسولينا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سي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سيكون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راز الليوكون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سفنج الحمام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ناشط الحيوية في الاسفنج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6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جوفمعو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تصنيف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الهدبيات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يدرا</w:t>
      </w:r>
    </w:p>
    <w:p>
      <w:pPr>
        <w:pStyle w:val="Normal"/>
        <w:widowControl/>
        <w:tabs>
          <w:tab w:val="clear" w:pos="706"/>
          <w:tab w:val="left" w:pos="735" w:leader="none"/>
        </w:tabs>
        <w:suppressAutoHyphens w:val="false"/>
        <w:bidi w:val="1"/>
        <w:spacing w:before="100" w:after="100"/>
        <w:ind w:left="735" w:right="0" w:hanging="375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7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فلطح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صنيف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طائفة التريماتود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درس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فاشيولا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شيستوسوم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440" w:leader="none"/>
        </w:tabs>
        <w:suppressAutoHyphens w:val="false"/>
        <w:bidi w:val="1"/>
        <w:spacing w:before="100" w:after="100"/>
        <w:ind w:left="144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السستودا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يني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ديدان الاسطوان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اسكار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حلق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عام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صنيف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ة قليلات الأشواك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ودة الأرض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طائفى العلقيات</w:t>
      </w:r>
    </w:p>
    <w:p>
      <w:pPr>
        <w:pStyle w:val="Normal"/>
        <w:widowControl/>
        <w:suppressAutoHyphens w:val="false"/>
        <w:bidi w:val="1"/>
        <w:spacing w:before="100" w:after="100"/>
        <w:ind w:left="720" w:right="0" w:firstLine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علق الطب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جلد شوكيات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        </w:t>
      </w:r>
      <w:r>
        <w:rPr>
          <w:rFonts w:eastAsia="Arial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رخويات – الصفات العام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بة المفصليات – الصفات العام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زء الفقار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شعبة الحبليات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صنيف شعبة الجبليات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نصف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ذيل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رأس حبل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عري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شعيبة الفقاريات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صفات العامة للفقاريات باختصار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طائفة البرمائيات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خواصها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ضفدعة مثال للجزء الفقار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ضفدع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بيئ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صفات الخارج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لد ووظائفها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تدرس الأجهزة العضوية بالتفصيل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1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ض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يدرس 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2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هضم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يدري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قناة الهضمية 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هضمي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عمليات الهضم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والأنزيمات الهاضم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في الفم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ضم المعد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ضم المعو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هضم في الأمعاء الغليضة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متصاص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ايض وعمليات التحويل الغذائ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3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تنفس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ركي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نواع وطرق التنفس في الضفدعة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4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دور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يدرس 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دموي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قل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وعية الدموية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شرياني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لمف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لمف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عقد اللمف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طحا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فصائل الدم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5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بولي التناس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بولي التناسلي للذكر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بولي التناسلي للأنثى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تكاثر ودورة الحياة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6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لتفصيل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المركز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مخ – الحبل الشوك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عصبي الطرف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عصاب المخية – الأعصاب الشوك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عصبي السمبت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ح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 – أعضاء اللمس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ذوق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عضاء الشم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عينا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لتفصيل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هـ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أذن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تدرس 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صماء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اختصار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(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درق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اردرق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جزر لانجرهانز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كظر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,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غدد النخامية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)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lang w:val="en-US" w:eastAsia="en-US"/>
        </w:rPr>
        <w:t>7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الجهاز الهيكلي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(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 xml:space="preserve">باختصار 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)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هاز الهيكلي المحوري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جمجمة</w:t>
      </w:r>
    </w:p>
    <w:p>
      <w:pPr>
        <w:pStyle w:val="Normal"/>
        <w:widowControl/>
        <w:tabs>
          <w:tab w:val="clear" w:pos="706"/>
          <w:tab w:val="left" w:pos="1080" w:leader="none"/>
        </w:tabs>
        <w:suppressAutoHyphens w:val="false"/>
        <w:bidi w:val="1"/>
        <w:spacing w:before="100" w:after="100"/>
        <w:ind w:left="1080" w:right="0" w:hanging="72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عمود الفقر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هيكل الطرف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حزام الصدري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ب‌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حزام الحوضي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ج</w:t>
      </w: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الأطراف الأمامية والخلفية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- 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22"/>
          <w:sz w:val="22"/>
          <w:szCs w:val="22"/>
          <w:rtl w:val="true"/>
          <w:lang w:val="en-US" w:eastAsia="en-US"/>
        </w:rPr>
        <w:t>أنواع المفاصل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                                               </w:t>
      </w:r>
      <w:r>
        <w:rPr>
          <w:rFonts w:eastAsia="Times New Roman" w:cs="Arial" w:ascii="Arial" w:hAnsi="Arial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ascii="Arial" w:hAnsi="Arial" w:eastAsia="Times New Roman" w:cs="Arial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>نموذج اختبار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color w:val="666666"/>
          <w:kern w:val="0"/>
          <w:lang w:val="en-US" w:eastAsia="en-US"/>
        </w:rPr>
      </w:pPr>
      <w:r>
        <w:rPr>
          <w:rFonts w:eastAsia="Times New Roman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> </w:t>
      </w:r>
      <w:r>
        <w:rPr>
          <w:rFonts w:eastAsia="Arial" w:cs="Arial" w:ascii="Arial" w:hAnsi="Arial"/>
          <w:b/>
          <w:bCs/>
          <w:color w:val="666666"/>
          <w:kern w:val="0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أجب على الأسئلة التالية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السؤال الأول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رف مايلي مع التوضيح بالرسم ماأمك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 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كائن الحي – الدودة المثانية – السيلوم – المادة السنجابية – كرية ملبيج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رسم مع كتابة البيانات على الرسم على أن يكون الرسم علمياً واضحاً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    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نظر بطني لقلب الضفدعة مشرح مبيناً عليه الأقواس التي تخرج     بالدم من القلب والفتحات بين حجرات القلب والصمامات التي تحرسها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يض الحيوانات التا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 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– بلهارسيا هيماتوبيوم – بلهارسيا مانسون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ني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كمل الفراغات في العبارات التالي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بارة عن جسم مستدير يقع بجوار النواة له دور مهم في عملية إنقسام النوا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سم صغير بيضاوي أو مستدير يوجد في وسط الخلية في معظم الاحيا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انقسام الاختزالي للخلية أثناء تكو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الأنسجة عموماً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إخصاب الخارجي ف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كل كائن حي يبدأ حياته بخلية واحدة تعرف بـ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ة من الأنسجة تربط بين أنسجة الجسم المختلف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هي الأنسجة المسئولة عن تسلم المنبهات المختلفة التي تقع على الجسم من الخارج أو من الداخل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قام العال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أول محاولة لتصنيف الحيوان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–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صنف عالم الحيوان إلى عويل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أوليات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حرك الأميبا بواسطة زوائد اصبعية الشكل تعرف بــ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يوجلينا حيوان أولي يتبع شعب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برامسيوم يتحرك بواسط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ليوكوسولينا حيوان اسفنجي ينتمي الى الطراز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اخراجي في المفلطحات يتكون من وحدات تعرف ب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عيش في دم بعض الحيوانات الفقارية وتتبع شعبة المفلطح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الجسم في الديدان الشريطية الى ثلاث مناطق ه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لق الطبي حيوان يتبع شعب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رخويات إ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طوائ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حيوان برمائي فقا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جهاز الهضمي في الضفدعة م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 .....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حويل المواد الغذائية المعقدة التركيب الى مركبات ذات جزيئات صغيرة بعملية تعر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م داخل القناة الهض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إنزيم يفرز في المعدة مع العصارة المعدية يؤثر على المواد البروتين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نزيم اميليز البنكرياس يؤثر ع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دوري يختص بعمل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مختلفة في الجس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نفس الضفدعة أثناء البيات الشتوي عن طريق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خرج من كل كلية في الجهاز البولي مجرى بولي يعرف بـ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كوين الحيوانات المنوية من الخلايا الطلائية الجرثومية على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...........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راحل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حائر هو العصب المخي رق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..................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لث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جب بوضع 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 √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صحيحة و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×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خاطئة بعد التأكد التام من صحة المكان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بروتوبلازم الخلية الى قس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سيتوبلازم ونوا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بالتشقق يعني إنقسام الخلية الى خليتين متساويتين في الحج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البكر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عذ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في النمل فقط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مكن حدوث التكاثر البكري بطرق صناع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نقسم الأنسجة الطلائية حسب ترتيب الخلايا في طبقات إلى أربعة أنواع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اء العالم راي بنظام التسمية المزدوجة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07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ة الجوفمعويات ثلاثية الطبقات سيلو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حيوانات شعبة الأوليات جميعها وحيدة الخ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نسجة في الحيوانات الأو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كاثر اليوجلينا بواسطة الانقسام الثنائي الطو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تريبانوسوما حيوان أولي طفي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طور المعدي في دورة حياة البلازموديوم يعرف بالتروفوزوي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عضاء للحركة في الحيوانات المس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مسام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هيدرا تنتمي الى شعبة الجوفمعو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ديدان المفلطحة حيوانات ثلاثية الطبقات لاسيلوميه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حيوان مفلطح يعيش معيشة طفيل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أسكارس حيوان طفيلي يتبع الديدان الاسطوانية يصيب الانسا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شعبة الحلقيات تضم حيوانات ثلاثية الطبقات سيلوم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دودة الأرض تتبع طائفة قليلات الأشواك شعبة الحلق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فصلية الأرجل حيوانات متماثلة الجانب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يتركب جلد الضفدعة مجهريا من طبقتي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هرمون الجاسترون يفرز من غدد لاقنوية في جدار المعد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فرز هرمون النمو من الغدة النخ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قلب الضفدعة من خمس حجر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قوم الدم بوظيفة تنفس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ركب الكلية مجهرياً من عدد كبير من الأنابيب المنو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مخ المتوسط من الفصين البصريين وسرير الم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وجد بعض من مراكز الأبصار في المخي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لساني البلعومي عصب مخي حسي حرك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طيقة الصلبة من طبقات مقلة العين عبارة عن غضاريف زجاجية في قاع العين ورقيقة شفافة في مقدمة الع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 xml:space="preserve">  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center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u w:val="single"/>
          <w:rtl w:val="true"/>
          <w:lang w:val="en-US" w:eastAsia="en-US"/>
        </w:rPr>
        <w:t>نموذج الإجـــــــــــــابة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center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أجب على الأسئلة التالية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2"/>
          <w:sz w:val="32"/>
          <w:szCs w:val="32"/>
          <w:rtl w:val="true"/>
          <w:lang w:val="en-US" w:eastAsia="en-US"/>
        </w:rPr>
        <w:t xml:space="preserve">السؤال الأول </w:t>
      </w: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2"/>
          <w:szCs w:val="32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رف مايلي مع التوضيح بالرسم ماأمك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          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كائن الحي – الدودة المثانية – السيلوم – المادة السنجابية – كرية ملبيج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رسم مع كتابة البيانات على الرسم على أن يكون الرسم علمياً واضحاً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         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نظر بطني لقلب الضفدعة مشرح مبيناً عليه الأقواس التي تخرج بالدم من القلب والفتحات بين حجرات القلب والصمامات التي تحرسها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بيض الحيوانات التا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– بلهارسيا هيماتوبيوم – بلهارسيا مانسوني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ني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كمل الفراغات في العبارات التالي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-</w:t>
      </w:r>
    </w:p>
    <w:p>
      <w:pPr>
        <w:pStyle w:val="Normal"/>
        <w:widowControl/>
        <w:suppressAutoHyphens w:val="false"/>
        <w:bidi w:val="1"/>
        <w:spacing w:before="100" w:after="100"/>
        <w:ind w:left="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جسم المركزي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عبارة عن جسم مستدير يقع بجوار النواة له دور مهم في عملية إنقسام النوا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نوا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 جسم صغير بيضاوي أو مستدير يوجد في وسط الخلية في معظم الاحيا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انقسام الاختزالي للخلية أثناء تكوين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أمشاج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الأنسجة عموماً إ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جموع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الإخصاب الخارجي في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برمائيات و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كثير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من الأسماك وكثير من الفقار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كل كائن حي يبدأ حياته بخلية واحدة تعرف بــ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زيجوت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 أو الخلية الملقحة أو اللاقحة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انسجة الضام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 مجموعة من الأنسجة تربط بين أنسجة الجسم المختلف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أنسجة العصبية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 هي الأنسجة المسئولة عن تسلم المنبهات المختلفة التي تقع على الجسم من الخارج أو من الداخل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قام العالم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أرسطو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بأول محاولة لتصنيف الحيوان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–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ق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صنف عالم الحيوان إلى عويل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أوليات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و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بعد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.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أوليات إ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ي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حرك الأميبا بواسطة زوائد اصبعية الشكل تعرف بـــ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أقدام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كاذبة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يوجلينا حيوان أولي يتبع شعبي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سوط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برامسيوم يتحرك بواسط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أهداب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ليوكوسولينا حيوان اسفنجي ينتمي الى الطراز 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أسكوني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جهاز الاخراجي في المفلطحات يتكون من وحدات تعرف بـ </w:t>
      </w:r>
      <w:r>
        <w:rPr>
          <w:rFonts w:eastAsia="Times New Roman"/>
          <w:b/>
          <w:b/>
          <w:bCs/>
          <w:color w:val="666666"/>
          <w:kern w:val="0"/>
          <w:sz w:val="15"/>
          <w:sz w:val="15"/>
          <w:szCs w:val="15"/>
          <w:rtl w:val="true"/>
          <w:lang w:val="en-US" w:eastAsia="en-US"/>
        </w:rPr>
        <w:t>  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..</w:t>
      </w:r>
      <w:r>
        <w:rPr>
          <w:rFonts w:eastAsia="Times New Roman"/>
          <w:b/>
          <w:b/>
          <w:bCs/>
          <w:color w:val="FFFF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خلايا اللهبية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.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3366FF"/>
          <w:kern w:val="0"/>
          <w:sz w:val="28"/>
          <w:szCs w:val="28"/>
          <w:shd w:fill="FF0000" w:val="clear"/>
          <w:rtl w:val="true"/>
          <w:lang w:val="en-US" w:eastAsia="en-US"/>
        </w:rPr>
        <w:t xml:space="preserve">..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البلهارسيا</w:t>
      </w:r>
      <w:r>
        <w:rPr>
          <w:rFonts w:eastAsia="Times New Roman"/>
          <w:b/>
          <w:bCs/>
          <w:color w:val="3366FF"/>
          <w:kern w:val="0"/>
          <w:sz w:val="28"/>
          <w:szCs w:val="28"/>
          <w:shd w:fill="FF0000" w:val="clear"/>
          <w:rtl w:val="true"/>
          <w:lang w:val="en-US" w:eastAsia="en-US"/>
        </w:rPr>
        <w:t>. 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عيش في دم بعض الحيوانات الفقارية وتتبع شعبة المفلطح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الجسم في الديدان الشريطية الى ثلاث مناطق هي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رأس – العنق – المخروط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لق الطبي حيوان يتبع شعبة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حلقيات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نقسم شعبة الرخويات إل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عدة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 xml:space="preserve">/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طوائف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1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ضفدعه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حيوان برمائي فقا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2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جهاز الهضمي في الضفدعة م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قناة الهضمية والغدد الملحقة بها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3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حويل المواد الغذائية المعقدة التركيب الى مركبات ذات جزيئات صغيرة بعملية تعرف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بالهضم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 تتم داخل القناة الهض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بيسي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ن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إنزيم يفرز في المعدة مع العصارة المعدية يؤثر على المواد البروتين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5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أنزيم اميليز البنكرياس يؤثر عل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مواد الكربوهيدراتيه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سكريات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6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جهاز الدوري يختص بعمليات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النقل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 المختلفة في الجس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7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تتنفس الضفدعة أثناء البيات الشتوي عن طريق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الجلد </w:t>
      </w:r>
      <w:r>
        <w:rPr>
          <w:rFonts w:eastAsia="Times New Roman"/>
          <w:b/>
          <w:bCs/>
          <w:color w:val="3366FF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8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خرج من كل كلية في الجهاز البولي مجرى بولي يعرف بـ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 xml:space="preserve">مجرى 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shd w:fill="FF0000" w:val="clear"/>
          <w:rtl w:val="true"/>
          <w:lang w:val="en-US" w:eastAsia="en-US"/>
        </w:rPr>
        <w:t>وول</w:t>
      </w:r>
      <w:r>
        <w:rPr>
          <w:rFonts w:eastAsia="Times New Roman"/>
          <w:b/>
          <w:b/>
          <w:bCs/>
          <w:color w:val="3366FF"/>
          <w:kern w:val="0"/>
          <w:sz w:val="28"/>
          <w:sz w:val="28"/>
          <w:szCs w:val="28"/>
          <w:rtl w:val="true"/>
          <w:lang w:val="en-US" w:eastAsia="en-US"/>
        </w:rPr>
        <w:t>ف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29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 تكوين الحيوانات المنوية من الخلايا الطلائية الجرثومية على </w:t>
      </w:r>
      <w:r>
        <w:rPr>
          <w:rFonts w:eastAsia="Times New Roman"/>
          <w:b/>
          <w:bCs/>
          <w:color w:val="3366FF"/>
          <w:kern w:val="0"/>
          <w:sz w:val="28"/>
          <w:szCs w:val="28"/>
          <w:lang w:val="en-US" w:eastAsia="en-US"/>
        </w:rPr>
        <w:t>4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راحل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tabs>
          <w:tab w:val="clear" w:pos="706"/>
          <w:tab w:val="left" w:pos="720" w:leader="none"/>
        </w:tabs>
        <w:suppressAutoHyphens w:val="false"/>
        <w:bidi w:val="1"/>
        <w:spacing w:before="100" w:after="100"/>
        <w:ind w:left="720" w:right="0" w:hanging="36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3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-</w:t>
      </w:r>
      <w:r>
        <w:rPr>
          <w:rFonts w:eastAsia="Times New Roman"/>
          <w:b/>
          <w:bCs/>
          <w:color w:val="666666"/>
          <w:kern w:val="0"/>
          <w:sz w:val="14"/>
          <w:szCs w:val="14"/>
          <w:rtl w:val="true"/>
          <w:lang w:val="en-US" w:eastAsia="en-US"/>
        </w:rPr>
        <w:t xml:space="preserve">                      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حائر هو العصب المخي رق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.........(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0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Cs/>
          <w:color w:val="FFFFFF"/>
          <w:kern w:val="0"/>
          <w:sz w:val="28"/>
          <w:szCs w:val="28"/>
          <w:shd w:fill="FF0000" w:val="clear"/>
          <w:rtl w:val="true"/>
          <w:lang w:val="en-US" w:eastAsia="en-US"/>
        </w:rPr>
        <w:t>...</w:t>
      </w:r>
      <w:r>
        <w:rPr>
          <w:rFonts w:eastAsia="Times New Roman"/>
          <w:b/>
          <w:bCs/>
          <w:color w:val="FFFFFF"/>
          <w:kern w:val="0"/>
          <w:sz w:val="28"/>
          <w:szCs w:val="28"/>
          <w:rtl w:val="true"/>
          <w:lang w:val="en-US" w:eastAsia="en-US"/>
        </w:rPr>
        <w:t>.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.....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السؤال الثالث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 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جب بوضع 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 √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صحيحة وعلامة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 xml:space="preserve">(×) </w:t>
      </w:r>
      <w:r>
        <w:rPr>
          <w:rFonts w:eastAsia="Times New Roman"/>
          <w:b/>
          <w:b/>
          <w:bCs/>
          <w:color w:val="666666"/>
          <w:kern w:val="0"/>
          <w:sz w:val="36"/>
          <w:sz w:val="36"/>
          <w:szCs w:val="36"/>
          <w:rtl w:val="true"/>
          <w:lang w:val="en-US" w:eastAsia="en-US"/>
        </w:rPr>
        <w:t xml:space="preserve">أمام العبارة الخاطئة بعد التأكد التام من صحة المكان </w:t>
      </w:r>
      <w:r>
        <w:rPr>
          <w:rFonts w:eastAsia="Times New Roman"/>
          <w:b/>
          <w:bCs/>
          <w:color w:val="666666"/>
          <w:kern w:val="0"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rtl w:val="true"/>
          <w:lang w:val="en-US" w:eastAsia="en-US"/>
        </w:rPr>
        <w:t> 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ميز بروتوبلازم الخلية الى قسمين هما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سيتوبلازم ونوا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بالتشقق يعني إنقسام الخلية الى خليتين متساويتين في الحجم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تكاثر البكر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عذر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حدث في النمل فقط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مكن حدوث التكاثر البكري بطرق صناع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نقسم الأنسجة الطلائية حسب ترتيب الخلايا في طبقات إلى أربعة أنواع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جاء العالم راي بنظام التسمية المزدوجة عام </w:t>
      </w:r>
      <w:r>
        <w:rPr>
          <w:rFonts w:eastAsia="Times New Roman"/>
          <w:b/>
          <w:bCs/>
          <w:color w:val="666666"/>
          <w:kern w:val="0"/>
          <w:sz w:val="28"/>
          <w:szCs w:val="28"/>
          <w:lang w:val="en-US" w:eastAsia="en-US"/>
        </w:rPr>
        <w:t>1707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م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شعبة الجوفمعويات ثلاثية الطبقات سيلو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حيوانات شعبة الأوليات جميعها وحيدة الخ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نسجة في الحيوانات الأول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كاثر اليوجلينا بواسطة الانقسام الثنائي الطو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تريبانوسوما حيوان أولي طفيلي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طور المعدي في دورة حياة البلازموديوم يعرف بالتروفوزوي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لاتوجد أعضاء للحركة في الحيوانات المس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مسام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)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هيدرا تنتمي الى شعبة الجوفمعو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ديدان المفلطحة حيوانات ثلاثية الطبقات لاسيلوميه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فاشيولا حيوان مفلطح يعيش معيشة طفيل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الأسكارس حيوان طفيلي يتبع الديدان الاسطوانية يصيب الانسا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شعبة الحلقيات تضم حيوانات ثلاثية الطبقات سيلوم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دودة الأرض تتبع طائفة قليلات الأشواك شعبة الحلقيات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مفصلية الأرجل حيوانات متماثلة الجانب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يتركب جلد الضفدعة مجهريا من طبقتين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هرمون الجاسترون يفرز من غدد لاقنوية في جدار المعد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فرز هرمون النمو من الغدة النخام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قلب الضفدعة من خمس حجرات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قوم الدم بوظيفة تنفسية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( 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>تتركب الكلية مجهرياً من عدد كبير من الأنابيب المنوية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تكون المخ المتوسط من الفصين البصريين وسرير الم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×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يوجد بعض من مراكز الأبصار في المخيخ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عصب اللساني البلعومي عصب مخي حسي حركي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widowControl/>
        <w:suppressAutoHyphens w:val="false"/>
        <w:bidi w:val="1"/>
        <w:spacing w:before="100" w:after="100"/>
        <w:ind w:left="360" w:right="0" w:hanging="0"/>
        <w:jc w:val="left"/>
        <w:rPr>
          <w:rFonts w:eastAsia="Times New Roman"/>
          <w:b/>
          <w:b/>
          <w:bCs/>
          <w:color w:val="666666"/>
          <w:kern w:val="0"/>
          <w:lang w:val="en-US" w:eastAsia="en-US"/>
        </w:rPr>
      </w:pP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/>
          <w:bCs/>
          <w:color w:val="3366FF"/>
          <w:kern w:val="0"/>
          <w:sz w:val="36"/>
          <w:szCs w:val="36"/>
          <w:rtl w:val="true"/>
          <w:lang w:val="en-US" w:eastAsia="en-US"/>
        </w:rPr>
        <w:t>√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/>
          <w:b/>
          <w:bCs/>
          <w:color w:val="666666"/>
          <w:kern w:val="0"/>
          <w:sz w:val="28"/>
          <w:sz w:val="28"/>
          <w:szCs w:val="28"/>
          <w:rtl w:val="true"/>
          <w:lang w:val="en-US" w:eastAsia="en-US"/>
        </w:rPr>
        <w:t xml:space="preserve">الطيقة الصلبة من طبقات مقلة العين عبارة عن غضاريف زجاجية في قاع العين ورقيقة شفافة في مقدمة العين </w:t>
      </w:r>
      <w:r>
        <w:rPr>
          <w:rFonts w:eastAsia="Times New Roman"/>
          <w:b/>
          <w:bCs/>
          <w:color w:val="666666"/>
          <w:kern w:val="0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autoSpaceDE w:val="false"/>
        <w:spacing w:lineRule="auto" w:line="276" w:before="0" w:after="200"/>
        <w:rPr>
          <w:rFonts w:ascii="Arial" w:hAnsi="Arial" w:eastAsia="Times New Roman" w:cs="Arial"/>
          <w:b/>
          <w:b/>
          <w:bCs/>
          <w:color w:val="666666"/>
          <w:kern w:val="0"/>
          <w:lang w:val="en-US" w:eastAsia="ar-SA"/>
        </w:rPr>
      </w:pPr>
      <w:r>
        <w:rPr>
          <w:rFonts w:eastAsia="Times New Roman" w:cs="Arial" w:ascii="Arial" w:hAnsi="Arial"/>
          <w:b/>
          <w:bCs/>
          <w:color w:val="666666"/>
          <w:kern w:val="0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24" w:space="28" w:color="000000"/>
        <w:left w:val="thickThin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25:00Z</dcterms:created>
  <dc:creator>المستخدم</dc:creator>
  <dc:description/>
  <cp:keywords/>
  <dc:language>en-US</dc:language>
  <cp:lastModifiedBy>المستخدم</cp:lastModifiedBy>
  <dcterms:modified xsi:type="dcterms:W3CDTF">2015-02-04T07:35:00Z</dcterms:modified>
  <cp:revision>3</cp:revision>
  <dc:subject/>
  <dc:title/>
</cp:coreProperties>
</file>