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NoSpacing"/>
              <w:bidi w:val="0"/>
              <w:jc w:val="center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aps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8306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 w:cs="Times New Roman"/>
                <w:sz w:val="80"/>
                <w:szCs w:val="80"/>
              </w:rPr>
            </w:pP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عوائق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العملية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80"/>
                <w:sz w:val="80"/>
                <w:szCs w:val="80"/>
                <w:rtl w:val="true"/>
              </w:rPr>
              <w:t>الابداعية</w:t>
            </w:r>
            <w:r>
              <w:rPr>
                <w:rFonts w:ascii="Cambria" w:hAnsi="Cambria" w:eastAsia="Cambria" w:cs="Cambria"/>
                <w:sz w:val="80"/>
                <w:sz w:val="80"/>
                <w:szCs w:val="8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ambria" w:hAnsi="Cambria" w:cs="Times New Roman"/>
                <w:sz w:val="44"/>
                <w:szCs w:val="44"/>
              </w:rPr>
            </w:pPr>
            <w:r>
              <w:rPr>
                <w:rFonts w:cs="Times New Roman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د</w:t>
            </w:r>
            <w:r>
              <w:rPr>
                <w:rFonts w:cs="Times New Roman" w:ascii="Cambria" w:hAnsi="Cambria"/>
                <w:sz w:val="44"/>
                <w:szCs w:val="44"/>
                <w:rtl w:val="true"/>
              </w:rPr>
              <w:t xml:space="preserve">. </w:t>
            </w: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نوره</w:t>
            </w:r>
            <w:r>
              <w:rPr>
                <w:rFonts w:ascii="Cambria" w:hAnsi="Cambria" w:eastAsia="Cambria" w:cs="Cambri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44"/>
                <w:sz w:val="44"/>
                <w:szCs w:val="44"/>
                <w:rtl w:val="true"/>
              </w:rPr>
              <w:t>السليمان</w:t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226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وائق العملية الابداعية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ظهور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ب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ز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Danzing &amp; Nevis &amp; Nevis, 19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ش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خف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با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وك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ه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ز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ه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د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نو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ر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رك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ح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وائ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ind w:left="144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فك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ind w:left="144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تق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ind w:left="144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را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ت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ئ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ind w:left="1440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لف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Silverman, 19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ت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تر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جاب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و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ائ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26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szCs w:val="32"/>
        <w:rFonts w:cs="Traditional Arabic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b/>
        <w:szCs w:val="32"/>
        <w:bCs/>
        <w:rFonts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raditional Arabic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8:00Z</dcterms:created>
  <dc:creator>د. نوره السليمان</dc:creator>
  <dc:description/>
  <dc:language>en-US</dc:language>
  <cp:lastModifiedBy>Wesam</cp:lastModifiedBy>
  <dcterms:modified xsi:type="dcterms:W3CDTF">2012-02-05T16:48:00Z</dcterms:modified>
  <cp:revision>2</cp:revision>
  <dc:subject/>
  <dc:title>عوائق العملية الابداعية</dc:title>
</cp:coreProperties>
</file>