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7"/>
          <w:szCs w:val="27"/>
        </w:rPr>
        <w:t>Zia Ul Haq Paracha</w:t>
      </w:r>
      <w:r>
        <w:rPr/>
        <w:br/>
      </w:r>
      <w:r>
        <w:rPr>
          <w:b/>
          <w:bCs/>
        </w:rPr>
        <w:t xml:space="preserve">Researcher/Web Administrator </w:t>
        <w:br/>
        <w:t>Management Information System (MIS) / Quality &amp; Development</w:t>
        <w:br/>
        <w:t>College of Business Administration, King Saud University, Riyadh</w:t>
        <w:br/>
      </w:r>
      <w:hyperlink r:id="rId2">
        <w:r>
          <w:rPr>
            <w:rStyle w:val="InternetLink"/>
            <w:b/>
            <w:bCs/>
          </w:rPr>
          <w:t>zparacha@ksu.edu.sa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cademic Background 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.C.S.  National University of Modern Languages, Islamabad, Pakistan, Computer Science, 2006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GDIT Skill development council, Islamabad, Pakistan, Information Technology, 2003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.Com. Punjab University, Lahore, Pakistan, Commerce, 2002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ofessional Certifications 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esigning a Microsoft SharePoint 2010 Infrastructure, 10231A, 2011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icrosoft SharePoint 2010, Application Development, 10175A, 2011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aintaining a Microsoft SQL Server 2008 Database, 6231A, 2010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riting Queries Using Microsoft SQL Server 2008 Transact-SQL, 2778A, 2010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Foundry Switching, Routing and Fortigate Firewall Course, Nextra Communication,  International Islamic University, 2007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MCSE Certification, CORVIT, Islamabad, Pakistan, 2007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achtree Accounting: Computerize Accounting System Course, 2002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arning Management System (Black Board) training, Deanship of e-learning and distance education, King Saud University, 2011</w:t>
      </w:r>
    </w:p>
    <w:p>
      <w:pPr>
        <w:pStyle w:val="Normal"/>
        <w:spacing w:lineRule="atLeast" w:line="255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Qualification 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fessional Qualified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ork Experience 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left="-450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 xml:space="preserve">Academic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55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nistrator, Sedona Self Web Application, College of Business Administration, King Saud University (December, 2010 -2012). </w:t>
      </w:r>
    </w:p>
    <w:p>
      <w:pPr>
        <w:pStyle w:val="Normal"/>
        <w:numPr>
          <w:ilvl w:val="0"/>
          <w:numId w:val="1"/>
        </w:numPr>
        <w:spacing w:lineRule="atLeast" w:line="255"/>
        <w:rPr/>
      </w:pPr>
      <w:r>
        <w:rPr>
          <w:rFonts w:cs="Arial" w:ascii="Arial" w:hAnsi="Arial"/>
          <w:color w:val="000000"/>
          <w:sz w:val="20"/>
          <w:szCs w:val="20"/>
        </w:rPr>
        <w:t xml:space="preserve">Administrator, Website (English Version), College of Business Administration, King Saud University (Nov, 2009 – Dec, 2010). 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ecturer/Researcher, Management Information System, College of Business Administration, King Saud University (March, 2009 - Present)..   </w:t>
      </w:r>
    </w:p>
    <w:p>
      <w:pPr>
        <w:pStyle w:val="Normal"/>
        <w:numPr>
          <w:ilvl w:val="0"/>
          <w:numId w:val="1"/>
        </w:numPr>
        <w:spacing w:lineRule="atLeast" w:line="255"/>
        <w:rPr/>
      </w:pPr>
      <w:r>
        <w:rPr>
          <w:rFonts w:cs="Arial" w:ascii="Arial" w:hAnsi="Arial"/>
          <w:color w:val="000000"/>
          <w:sz w:val="20"/>
          <w:szCs w:val="20"/>
        </w:rPr>
        <w:t>Branch Manager, Mobilink Telecommunication, Franchise, Pakistan (June, 2008 - March, 2009).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ternee Officer, National Internship Program (NIP), Government of Pakistan, Ministry of Education (June, 2007 - June, 2008).</w:t>
      </w:r>
    </w:p>
    <w:p>
      <w:pPr>
        <w:pStyle w:val="Normal"/>
        <w:numPr>
          <w:ilvl w:val="0"/>
          <w:numId w:val="1"/>
        </w:numPr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twork Support Engineer, International Islamic University Islamabad, Pakistan (Sep, 2006 - June, 2007).  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Teaching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bCs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FF"/>
          <w:sz w:val="20"/>
          <w:szCs w:val="20"/>
          <w:u w:val="single"/>
        </w:rPr>
        <w:t xml:space="preserve">Courses Taught  </w:t>
      </w:r>
    </w:p>
    <w:p>
      <w:pPr>
        <w:pStyle w:val="Normal"/>
        <w:spacing w:lineRule="atLeast" w:line="255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ndergraduate Level: </w:t>
        <w:br/>
        <w:t>MIS 35O (Decision Support System)</w:t>
      </w:r>
    </w:p>
    <w:p>
      <w:pPr>
        <w:pStyle w:val="Normal"/>
        <w:spacing w:lineRule="atLeast" w:line="255"/>
        <w:ind w:left="360" w:hanging="0"/>
        <w:rPr>
          <w:rFonts w:ascii="Arial" w:hAnsi="Arial" w:cs="Arial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MIS 201 Management Information System</w:t>
      </w:r>
    </w:p>
    <w:p>
      <w:pPr>
        <w:pStyle w:val="Normal"/>
        <w:rPr>
          <w:rFonts w:ascii="Arial" w:hAnsi="Arial" w:cs="Arial"/>
          <w:b/>
          <w:b/>
          <w:bCs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tellectual Contributions</w:t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Refereed Proceedings  </w:t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tribution to Practice   </w:t>
        <w:tab/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undaram Nataraja, Mazen Rashid, Ziaulhaq Paracha (October 6-7, 2011).  Core Competencies for Business Graduates Embark on the Economic Clusters of Saudi Arabia.   European Conference on Management, Leadership and Governance in Nice, France (ISI Conference). </w:t>
      </w:r>
      <w:r>
        <w:rPr>
          <w:rStyle w:val="InternetLink"/>
        </w:rPr>
        <w:t>http://www.accademic-conferences.org/ecmlg/ecmlg2011/ecmlg11-glance.htm</w:t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21"/>
          <w:szCs w:val="21"/>
        </w:rPr>
        <w:t>Khalid Alnafjan,</w:t>
      </w:r>
      <w:r>
        <w:rPr>
          <w:rFonts w:cs="Arial" w:ascii="Arial" w:hAnsi="Arial"/>
          <w:color w:val="000000"/>
          <w:sz w:val="20"/>
          <w:szCs w:val="20"/>
        </w:rPr>
        <w:t xml:space="preserve"> Tazar Hussain, Zia ul haq paracha (New York June 2013). Comparative Analysis and Evaluation of Software Vulnerabilities Testing Techniques, World Academy of Science, Engineering and Technology Vol:78 2013-06-28.</w:t>
      </w:r>
    </w:p>
    <w:p>
      <w:pPr>
        <w:pStyle w:val="Normal"/>
        <w:spacing w:lineRule="atLeast" w:line="255" w:before="60" w:after="0"/>
        <w:jc w:val="both"/>
        <w:rPr>
          <w:rStyle w:val="InternetLink"/>
        </w:rPr>
      </w:pPr>
      <w:hyperlink r:id="rId3">
        <w:r>
          <w:rPr>
            <w:rStyle w:val="InternetLink"/>
          </w:rPr>
          <w:t>http://waset.org/publications/10496</w:t>
        </w:r>
      </w:hyperlink>
    </w:p>
    <w:p>
      <w:pPr>
        <w:pStyle w:val="Normal"/>
        <w:spacing w:lineRule="atLeast" w:line="255" w:before="60" w:after="0"/>
        <w:jc w:val="both"/>
        <w:rPr>
          <w:rStyle w:val="InternetLink"/>
        </w:rPr>
      </w:pPr>
      <w:r>
        <w:rPr/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nzoor Ahmed,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Shafi Ullah and Zia Ul Haq Paracha,”The Retail Food Sector in Pakistan”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ternational Journal of Academic Research in Business and Social Sciences, December 2012, Vol. 2, No. 12 ISSN: 2222-6990</w:t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hrmars.com/admin/pics/1354.pdf</w:t>
        </w:r>
      </w:hyperlink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ndaram Nataraja, Abdullah Mohamed Aldakhi,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Zia-Ul Haq Paracha “Assessment Strategies implemented at King Saud University, Saudi Arabia”.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2013 Assessment Conference: Quality through Effective Curricula Management to be held March 18 - 20, 2013 in Phoenix, AZ (accepted).</w:t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orking Papers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iaulhaq Paracha. (2013). "Use of IS in Education"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Service to the Institution  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Department Assignments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mber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009 – 2012:  MIS Department Exam Committee 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College Assignments 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  <w:szCs w:val="20"/>
        </w:rPr>
        <w:t>Member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</w:p>
    <w:p>
      <w:pPr>
        <w:pStyle w:val="Normal"/>
        <w:spacing w:lineRule="atLeast" w:line="255"/>
        <w:rPr/>
      </w:pPr>
      <w:r>
        <w:rPr>
          <w:rFonts w:cs="Arial" w:ascii="Arial" w:hAnsi="Arial"/>
          <w:color w:val="000000"/>
          <w:sz w:val="20"/>
          <w:szCs w:val="20"/>
        </w:rPr>
        <w:t xml:space="preserve">2010-Present:  AACSB Accreditation Committee: Work to collect data and develop the database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010-Present:  Member of Quality and Development 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11-Present:  Member of NCAA Accreditation Committee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color w:val="000000"/>
          <w:sz w:val="20"/>
          <w:szCs w:val="20"/>
        </w:rPr>
      </w:pPr>
      <w:r>
        <w:rPr>
          <w:rFonts w:cs="Arial-BoldMT" w:ascii="Arial-BoldMT" w:hAnsi="Arial-BoldMT"/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ofessional Development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Assurance of Learning (AOL Workshop)</w:t>
      </w:r>
    </w:p>
    <w:p>
      <w:pPr>
        <w:pStyle w:val="Normal"/>
        <w:autoSpaceDE w:val="false"/>
        <w:rPr>
          <w:rFonts w:ascii="Arial-BoldMT" w:hAnsi="Arial-BoldMT" w:cs="Arial-BoldMT"/>
          <w:sz w:val="20"/>
          <w:szCs w:val="20"/>
        </w:rPr>
      </w:pPr>
      <w:r>
        <w:rPr>
          <w:rFonts w:cs="ArialMT" w:ascii="ArialMT" w:hAnsi="ArialMT"/>
          <w:sz w:val="18"/>
          <w:szCs w:val="18"/>
        </w:rPr>
        <w:t>2011: Service Quality in Education. CBA, KSU, Riyadh.</w:t>
      </w:r>
    </w:p>
    <w:p>
      <w:pPr>
        <w:pStyle w:val="Normal"/>
        <w:spacing w:lineRule="atLeast" w:line="25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issertation Assignments 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>Student Placements:</w:t>
      </w:r>
    </w:p>
    <w:p>
      <w:pPr>
        <w:pStyle w:val="Normal"/>
        <w:spacing w:lineRule="atLeast" w:line="255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05-2006:  Inventory Financial Managements System (IFMS)</w:t>
      </w:r>
    </w:p>
    <w:p>
      <w:pPr>
        <w:pStyle w:val="Normal"/>
        <w:spacing w:lineRule="atLeast" w:line="25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 Inventory and Financial Management System for Mobilink (one of the largest cellular mobile company in Pakistan) Franchise, IFMS Maintain all the In our sale purchase and financial activities like: Bill Payment, Generate Reports etc I work as a team leader for this Project as we done it as our final project for master in computer science.</w:t>
      </w:r>
    </w:p>
    <w:p>
      <w:pPr>
        <w:pStyle w:val="Normal"/>
        <w:spacing w:lineRule="atLeast" w:line="25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tLeast" w:line="255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Miscellaneous  </w:t>
      </w:r>
    </w:p>
    <w:p>
      <w:pPr>
        <w:pStyle w:val="Normal"/>
        <w:spacing w:lineRule="atLeast" w:line="270"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Administrative Duties </w:t>
      </w:r>
    </w:p>
    <w:p>
      <w:pPr>
        <w:pStyle w:val="Normal"/>
        <w:tabs>
          <w:tab w:val="clear" w:pos="720"/>
          <w:tab w:val="left" w:pos="3525" w:leader="none"/>
        </w:tabs>
        <w:spacing w:lineRule="atLeast" w:line="25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2006 - Administrative Duties </w:t>
        <w:tab/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tallations, Configurations and Troubleshooting of Windows (NT/9X/2k/2k3/XP), DNS, DHCP, Active Directory, Domain Controllers, TCP/IP, Permission Management, VNC, Terminal services, VMware, IIS, Management and Administration of MS SQL Server/Database and Antivirus Server, Server/Client application management, Registry Editing and analysis system, trusting between Domains, OS Clustering, Knowledge Of HP Storage, SAN &amp; NT Backup, Design- implementing and troubleshooting LAN, WAN as First Level Support.</w:t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FRENCES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Dr.Salih Abdullah Alharbi, PhD</w:t>
        <w:tab/>
        <w:tab/>
        <w:tab/>
        <w:tab/>
        <w:t>Sundaran Nataraja, PhD</w:t>
      </w:r>
    </w:p>
    <w:p>
      <w:pPr>
        <w:pStyle w:val="Normal"/>
        <w:spacing w:lineRule="atLeast" w:line="255" w:before="6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Associate Dean for Quality and Development</w:t>
        <w:tab/>
        <w:tab/>
        <w:tab/>
        <w:t>Professor, Management Department</w:t>
      </w:r>
    </w:p>
    <w:p>
      <w:pPr>
        <w:pStyle w:val="Normal"/>
        <w:spacing w:lineRule="atLeast" w:line="255" w:before="6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College of Business Administration,  </w:t>
        <w:tab/>
        <w:t xml:space="preserve">                  </w:t>
        <w:tab/>
        <w:t xml:space="preserve">College of Business Administration, </w:t>
      </w:r>
    </w:p>
    <w:p>
      <w:pPr>
        <w:pStyle w:val="Normal"/>
        <w:spacing w:lineRule="atLeast" w:line="255" w:before="6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King Saud University</w:t>
        <w:tab/>
        <w:tab/>
        <w:tab/>
        <w:tab/>
        <w:t xml:space="preserve">               King Saud University</w:t>
      </w:r>
    </w:p>
    <w:p>
      <w:pPr>
        <w:pStyle w:val="Normal"/>
        <w:spacing w:lineRule="atLeast" w:line="255" w:before="60" w:after="0"/>
        <w:jc w:val="both"/>
        <w:rPr/>
      </w:pPr>
      <w:r>
        <w:rPr/>
        <w:t>saharbi@ksu.edu.sa</w:t>
      </w: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 xml:space="preserve">               snataraja@ksu.edu.sa</w:t>
      </w:r>
    </w:p>
    <w:p>
      <w:pPr>
        <w:pStyle w:val="Normal"/>
        <w:spacing w:lineRule="atLeast" w:line="255" w:before="6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ursename">
    <w:name w:val="coursename"/>
    <w:basedOn w:val="DefaultParagraphFont"/>
    <w:qFormat/>
    <w:rPr/>
  </w:style>
  <w:style w:type="character" w:styleId="Courseid">
    <w:name w:val="coursei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aracha@ksu.edu.sa" TargetMode="External"/><Relationship Id="rId3" Type="http://schemas.openxmlformats.org/officeDocument/2006/relationships/hyperlink" Target="http://waset.org/publications/10496" TargetMode="External"/><Relationship Id="rId4" Type="http://schemas.openxmlformats.org/officeDocument/2006/relationships/hyperlink" Target="http://www.hrmars.com/admin/pics/1354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6:57:00Z</dcterms:created>
  <dc:creator>javeria zia</dc:creator>
  <dc:description/>
  <dc:language>en-US</dc:language>
  <cp:lastModifiedBy>MIS</cp:lastModifiedBy>
  <cp:lastPrinted>2012-12-31T10:17:00Z</cp:lastPrinted>
  <dcterms:modified xsi:type="dcterms:W3CDTF">2014-10-19T06:57:00Z</dcterms:modified>
  <cp:revision>2</cp:revision>
  <dc:subject/>
  <dc:title>Zia Ul Haq Paracha</dc:title>
</cp:coreProperties>
</file>